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color w:val="000000"/>
          <w:sz w:val="27"/>
          <w:szCs w:val="27"/>
          <w:lang w:eastAsia="ru-RU"/>
        </w:rPr>
        <w:t>Р Е Ш Е Н И Е</w:t>
      </w:r>
    </w:p>
    <w:p>
      <w:pPr>
        <w:pStyle w:val="Normal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президиума Парламента Кабардино-Балкарской Республики</w:t>
      </w:r>
    </w:p>
    <w:p>
      <w:pPr>
        <w:pStyle w:val="Normal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О работе регионального оператора по обращению </w:t>
      </w:r>
    </w:p>
    <w:p>
      <w:pPr>
        <w:pStyle w:val="Normal"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с твердыми коммунальными отходами "Экологистика"</w:t>
      </w:r>
    </w:p>
    <w:p>
      <w:pPr>
        <w:pStyle w:val="Normal"/>
        <w:jc w:val="center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/>
          <w:color w:val="000000"/>
          <w:sz w:val="27"/>
          <w:szCs w:val="27"/>
        </w:rPr>
        <w:t>Заслушав и обсудив в рамках "часа комитета" информацию директора общества с ограниченной ответственностью "Экологистика" З.К. Гедгагова о работе   регионального оператора по обращению с твердыми коммунальными отходами "Экологистика", президиум Парламента Кабардино-Балкарской Республики отмечает следующее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Общество с ограниченной ответственностью "Экологистика" является       региональным оператором по обращению с твердыми коммунальными отходами на территории Кабардино-Балкарской Республики (далее - региональный оператор) и осуществляет свою деятельность с 1 января 2019 года. В обязанности регионального оператора входят организация и осуществление сбора, транспортировки, обезвреживания, утилизации и размещения твердых коммунальных отходов (далее - ТКО), образующихся в зоне его деятельности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В Кабардино-Балкарской Республике определены три зоны обслуживания, для которых Государственным комитетом Кабардино-Балкарской Республики по тарифам и жилищному надзору установлены дифференцированные тарифы на вывоз ТКО, обусловленные удаленностью их транспортировки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>Согласно Территориальной схем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щения с отходами Кабардино-Балкарской Республики, утвержденной постановлением Правительства Кабардино-Балкарской Республики от 30 июня 2020 года № 138-ПП, ТКО подлежат размещению на двух полигонах, внесенных в государственный реестр объектов размещения отходов, в Урванском и Прохладненском районах. На полигоне ТКО "Урвань" функционируют две линии сортировки мусора суммарной мощностью 150 тыс. тонн в год, на которых происходит обработка ТКО по нескольким видам класса отходов для дальнейшей передачи перерабатывающим предприятиям. Установлены весы и видеокамеры для контроля поступающего транспорта, ведутся монтаж программного обеспечения и благоустройство полигонов. Планируется установка еще двух мусоросортировочных линий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оме мусоросортировочных линий, региональным оператором в лизинг приобретено 24 единицы специализированной техники для вывоза мусора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>Также в городском округе Баксан установлена мусоросортировочная линия мощностью до 50 тыс. тонн ТКО в год. Однако по настоящее время оборудование не введено в эксплуатацию, несмотря на полную готовность к работе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Остается актуальной проблема низкой собираемости в республике платежей за оказанные услуги по вывозу ТКО с населения, юридических лиц и индиви-дуальных предпринимателей (55,17 процента от общей суммы), хотя тарифы на вывоз мусора в Кабардино-Балкарской Республике одни из самых низких в стране. </w:t>
      </w:r>
    </w:p>
    <w:p>
      <w:pPr>
        <w:pStyle w:val="Normal"/>
        <w:ind w:firstLine="709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дной из наиболее острых проблем является нехватка в населенных пунктах мусорных контейнеров для жителей как многоквартирных домов, так и индиви-дуальной жилой застройки. Также либо отсутствуют, либо не соответствуют санитарным требованиям мусоросборники крупногабаритного мусора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>Согласно статье 8 Федерального закона от 24 июня 1998 года № 89-Ф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 xml:space="preserve">"Об отходах производства и потребления" к полномочиям органов местного самоуправления относятся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 Однако в условиях ограниченности бюджетов муниципальных образований недостаточно выделяется финансовых средств на закупку и установку мусорных контейнеров и оборудование мест сбора ТКО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Региональным оператором за счет собственных средств закуплено и установлено 450 контейнеров для ТКО и 133 контейнера для раздельного сбора отходов, однако этого недостаточно. Несоответствие количества мусоросборников фактическому количеству пользователей контейнерной площадкой приводит к тому, что на территориях многоквартирных жилых домов образуются свалки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>В соответствии с постановлением Правительства Кабардино-Балкарской Республики от 28 июля 2015 года № 160-ПП "О Порядке ведения республиканского кадастра отходов Кабардино-Балкарской Республики" Министерством природных ресурсов и экологии Кабардино-Балкарской Республики утвержден республиканский кадастр отходов Кабардино-Балкарской Республики, размещенный в     открытом доступе в информационно-телекоммуникационной сети "Интернет".    Он содержит систематизированные сведения об образующихся в республике      отходах различных видов, условиях и конкретных объектах их размещения,     технологиях использования и/или обезвреживания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В результате проводимого региональным оператором мониторинга образования несанкционированных свалок с апреля 2018 года на территориях муниципальных образований республики выявлено 114 мест несанкционированного размещения ТКО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>Отсутствие у индивидуальных предпринимателей и юридических лиц договоров на оказание услуг по обращению с ТКО приводит к возникновению незаконных правоотношений между указанными лицами и нелицензированными операторами, которые за плату, меньшую, чем у лицензированных операторов, вывозят отходы в произвольные места (поймы рек, на проселочные дороги и пустыри), что приводит к возникновению новых несанкционированных свалок. Прилагаемые в настоящее время усилия по выявлению и пресечению возникновения несанкционированных мест захоронения мусора недостаточны.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Высокая скорость, с которой заполняются существующие лицензированные полигоны, грозит серьезным ухудшением в ближайшем будущем экологической обстановки в Кабардино-Балкарской Республике. </w:t>
      </w:r>
    </w:p>
    <w:p>
      <w:pPr>
        <w:pStyle w:val="Normal"/>
        <w:ind w:firstLine="709"/>
        <w:rPr/>
      </w:pPr>
      <w:r>
        <w:rPr>
          <w:rFonts w:cs="Times New Roman"/>
          <w:sz w:val="27"/>
          <w:szCs w:val="27"/>
        </w:rPr>
        <w:t xml:space="preserve">Кроме того, абонентская база предприятия не соответствует реальному      количеству и составу домохозяйств абонентов и нуждается в актуализации. </w:t>
      </w:r>
    </w:p>
    <w:p>
      <w:pPr>
        <w:pStyle w:val="Normal"/>
        <w:ind w:firstLine="720"/>
        <w:rPr/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Учитывая изложенное, президиум Парламента Кабардино-Балкарской     Республики </w:t>
      </w:r>
      <w:r>
        <w:rPr>
          <w:rFonts w:eastAsia="Times New Roman" w:cs="Times New Roman"/>
          <w:b/>
          <w:color w:val="000000"/>
          <w:sz w:val="27"/>
          <w:szCs w:val="27"/>
          <w:lang w:eastAsia="ru-RU"/>
        </w:rPr>
        <w:t>решает:</w:t>
      </w:r>
    </w:p>
    <w:p>
      <w:pPr>
        <w:pStyle w:val="Normal"/>
        <w:keepNext w:val="true"/>
        <w:widowControl w:val="false"/>
        <w:autoSpaceDE w:val="false"/>
        <w:ind w:firstLine="708"/>
        <w:rPr>
          <w:rFonts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708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1. Принять к сведению информацию </w:t>
      </w:r>
      <w:r>
        <w:rPr>
          <w:rFonts w:cs="Times New Roman"/>
          <w:color w:val="000000"/>
          <w:sz w:val="27"/>
          <w:szCs w:val="27"/>
        </w:rPr>
        <w:t>директора общества с ограниченной ответственностью "Экологистика" З.К. Гедгагова о работе регионального оператора по обращению с твердыми бытовыми отходами "Экологистика".</w:t>
      </w:r>
    </w:p>
    <w:p>
      <w:pPr>
        <w:pStyle w:val="Normal"/>
        <w:ind w:firstLine="708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2. Рекомендовать: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>1) Правительству Кабардино-Балкарской Республики изучить целесообразность разработки и утверждения программы льготного кредитования для общества с ограниченной ответственностью "Экологистика" на закупку достаточного количества коммунальной техники либо софинансирования ее приобретения;</w:t>
      </w:r>
    </w:p>
    <w:p>
      <w:pPr>
        <w:pStyle w:val="Normal"/>
        <w:ind w:firstLine="708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) Министерству строительства и жилищно-коммунального хозяйства       Кабардино-Балкарской Республики произвести обоснованный расчет нормативов накопления твердых коммунальных отходов для населения и юридических лиц</w:t>
      </w: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; 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 xml:space="preserve">3) местным администрациям городских округов и муниципальных районов: </w:t>
      </w:r>
    </w:p>
    <w:p>
      <w:pPr>
        <w:pStyle w:val="Normal"/>
        <w:ind w:firstLine="708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а) обеспечить </w:t>
      </w:r>
      <w:r>
        <w:rPr>
          <w:rFonts w:eastAsia="Times New Roman" w:cs="Times New Roman"/>
          <w:color w:val="000000"/>
          <w:sz w:val="27"/>
          <w:szCs w:val="27"/>
          <w:lang w:eastAsia="ru-RU"/>
        </w:rPr>
        <w:t>закупку контейнеров для твердых коммунальных отходов и оборудования мест сбора твердых коммунальных отходов в муниципальных образованиях;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>б) обеспечить создание и содержание мест (площадок) накопления твердых коммунальных отходов, соответствующих нормам действующих СанПиН, в том числе площадок для сбора крупногабаритного мусора;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>в) активизировать комиссионную работу по выявлению и пресечению возникновения несанкционированных мест размещения твердых коммунальных      отходов;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>4) местной администрации городского округа Баксан обеспечить запуск    мусоросортировочной линии мощностью до 50 тыс. тонн твердых коммунальных отходов в год;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 w:val="27"/>
          <w:szCs w:val="27"/>
        </w:rPr>
        <w:t>5) обществу с ограниченной ответственностью "Экологистика" произвести актуализацию абонентской базы с целью определения реального количества и     составов домохозяйств.</w:t>
      </w:r>
    </w:p>
    <w:p>
      <w:pPr>
        <w:pStyle w:val="Normal"/>
        <w:ind w:firstLine="708"/>
        <w:rPr/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>3. Контроль за исполнением настоящего решения возложить на Комитет Парламента Кабардино-Балкарской Республики по аграрным вопросам, природопользованию, экологии и охране окружающей среды и Комитет Парламента       Кабардино-Балкарской Республики по строительству, жилищно-коммунальному хозяйству и топливно-энергетическому комплексу.</w:t>
      </w:r>
    </w:p>
    <w:p>
      <w:pPr>
        <w:pStyle w:val="Normal"/>
        <w:ind w:firstLine="763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63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Председатель Парламента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7"/>
          <w:szCs w:val="27"/>
          <w:lang w:eastAsia="ru-RU"/>
        </w:rPr>
        <w:t xml:space="preserve">Кабардино-Балкарской Республики </w:t>
        <w:tab/>
        <w:tab/>
        <w:tab/>
        <w:tab/>
        <w:tab/>
        <w:t xml:space="preserve">                   Т. 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 w:cs="Times New Roman"/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1:00Z</dcterms:created>
  <dc:creator>ConsKomStroi</dc:creator>
  <dc:description/>
  <cp:keywords/>
  <dc:language>en-US</dc:language>
  <cp:lastModifiedBy>KomAgr</cp:lastModifiedBy>
  <cp:lastPrinted>2020-11-10T16:12:00Z</cp:lastPrinted>
  <dcterms:modified xsi:type="dcterms:W3CDTF">2020-11-18T14:13:00Z</dcterms:modified>
  <cp:revision>18</cp:revision>
  <dc:subject/>
  <dc:title/>
</cp:coreProperties>
</file>