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right"/>
        <w:rPr/>
      </w:pPr>
      <w:r>
        <w:rPr/>
      </w:r>
    </w:p>
    <w:p>
      <w:pPr>
        <w:pStyle w:val="Normal"/>
        <w:ind w:right="-29" w:hanging="0"/>
        <w:jc w:val="right"/>
        <w:rPr/>
      </w:pPr>
      <w:r>
        <w:rPr/>
      </w:r>
    </w:p>
    <w:p>
      <w:pPr>
        <w:pStyle w:val="Normal"/>
        <w:ind w:right="-29" w:hanging="0"/>
        <w:jc w:val="right"/>
        <w:rPr/>
      </w:pPr>
      <w:r>
        <w:rPr/>
      </w:r>
    </w:p>
    <w:p>
      <w:pPr>
        <w:pStyle w:val="Normal"/>
        <w:ind w:right="-29" w:hanging="0"/>
        <w:jc w:val="right"/>
        <w:rPr/>
      </w:pPr>
      <w:r>
        <w:rPr/>
      </w:r>
    </w:p>
    <w:p>
      <w:pPr>
        <w:pStyle w:val="Normal"/>
        <w:ind w:right="-29" w:hanging="0"/>
        <w:jc w:val="right"/>
        <w:rPr/>
      </w:pPr>
      <w:r>
        <w:rPr/>
      </w:r>
    </w:p>
    <w:p>
      <w:pPr>
        <w:pStyle w:val="Normal"/>
        <w:ind w:right="-29" w:hanging="0"/>
        <w:jc w:val="right"/>
        <w:rPr/>
      </w:pPr>
      <w:r>
        <w:rPr/>
      </w:r>
    </w:p>
    <w:p>
      <w:pPr>
        <w:pStyle w:val="Normal"/>
        <w:ind w:right="-29" w:hanging="0"/>
        <w:jc w:val="right"/>
        <w:rPr/>
      </w:pPr>
      <w:r>
        <w:rPr/>
      </w:r>
    </w:p>
    <w:p>
      <w:pPr>
        <w:pStyle w:val="Normal"/>
        <w:ind w:right="-29" w:hanging="0"/>
        <w:jc w:val="right"/>
        <w:rPr/>
      </w:pPr>
      <w:r>
        <w:rPr/>
      </w:r>
    </w:p>
    <w:p>
      <w:pPr>
        <w:pStyle w:val="Normal"/>
        <w:ind w:right="-29" w:hanging="0"/>
        <w:jc w:val="center"/>
        <w:rPr/>
      </w:pPr>
      <w:r>
        <w:rPr>
          <w:b/>
        </w:rPr>
        <w:t>РЕШЕНИЕ</w:t>
      </w:r>
    </w:p>
    <w:p>
      <w:pPr>
        <w:pStyle w:val="Normal"/>
        <w:ind w:right="-29" w:hanging="0"/>
        <w:jc w:val="center"/>
        <w:rPr>
          <w:szCs w:val="28"/>
        </w:rPr>
      </w:pPr>
      <w:r>
        <w:rPr/>
        <w:t>президиума Парламента Кабардино-Балкарской Республики</w:t>
      </w:r>
    </w:p>
    <w:p>
      <w:pPr>
        <w:pStyle w:val="Normal"/>
        <w:ind w:right="-2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93" w:leader="none"/>
        </w:tabs>
        <w:ind w:right="-29" w:hanging="0"/>
        <w:jc w:val="center"/>
        <w:rPr>
          <w:szCs w:val="28"/>
        </w:rPr>
      </w:pPr>
      <w:r>
        <w:rPr>
          <w:szCs w:val="28"/>
        </w:rPr>
        <w:t xml:space="preserve">О ходе реализации на территории Кабардино-Балкарской Республики </w:t>
      </w:r>
    </w:p>
    <w:p>
      <w:pPr>
        <w:pStyle w:val="Normal"/>
        <w:tabs>
          <w:tab w:val="clear" w:pos="708"/>
          <w:tab w:val="left" w:pos="8493" w:leader="none"/>
        </w:tabs>
        <w:ind w:right="-29" w:hanging="0"/>
        <w:jc w:val="center"/>
        <w:rPr>
          <w:szCs w:val="28"/>
        </w:rPr>
      </w:pPr>
      <w:r>
        <w:rPr>
          <w:szCs w:val="28"/>
        </w:rPr>
        <w:t>национального проекта "Экология"</w:t>
      </w:r>
    </w:p>
    <w:p>
      <w:pPr>
        <w:pStyle w:val="Normal"/>
        <w:ind w:right="-280" w:firstLine="684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Заслушав и обсудив в рамках "правительственного часа" информацию  министра природных ресурсов и экологии Кабардино-Балкарской Республики И.П. Шаваева о ходе реализации на территории Кабардино-Балкарской Республики национального проекта "Экология", президиум Парламента Кабардино-Балкарской Республики отмечает следующе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целях улучшения экологической обстановки с 2019 года Кабардино-Балкарская Республика участвует в четырех из 11 федеральных проектов, входящих в состав национального проекта "Экология"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2019 году в рамках регионального проекта "Чистая страна" проведены мероприятия по рекультивации земель, нарушенных при несанкционированном размещении отходов </w:t>
      </w:r>
      <w:r>
        <w:rPr>
          <w:szCs w:val="28"/>
          <w:lang w:val="en-US"/>
        </w:rPr>
        <w:t>I</w:t>
      </w:r>
      <w:r>
        <w:rPr>
          <w:szCs w:val="28"/>
        </w:rPr>
        <w:t xml:space="preserve"> -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а опасности, в Майском (13,6 гектара), Терском (1,28 гектара) муниципальных районах и городском округе Баксан (5,4 гектара). Реализация данных мероприятий позволила достичь плановых показателей: восстановить и рекультивировать 23,2 гектара земель, подверженных негативному влиянию отходов, и улучшить экологические условия проживания населения численностью 324 тыс. человек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бщий объем финансирования работ по ликвидации несанкционированных свалок и рекультивации опасных объектов в 2019 году составил 86,75 млн. рублей, из них 80,68 млн. рублей - средства федерального бюджета, 6,07 млн. рублей - средства республиканского бюджета Кабардино-Балкарской Республик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2021-2023 годах планируется осуществить рекультивацию 3,6 гектара сухого пляжа хвостохранилища Тырныаузского вольфрамо-молибденового комбината в сельском поселении Былым и экологическую реабилитацию         3,2 гектара земли, загрязненной при несанкционированном размещении отходов </w:t>
      </w:r>
      <w:r>
        <w:rPr>
          <w:szCs w:val="28"/>
          <w:lang w:val="en-US"/>
        </w:rPr>
        <w:t>I</w:t>
      </w:r>
      <w:r>
        <w:rPr>
          <w:szCs w:val="28"/>
        </w:rPr>
        <w:t xml:space="preserve"> -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а опасности, в городском поселении Тырныауз. Общий объем финансирования данных работ составит 443,8 млн. рублей.</w:t>
      </w:r>
    </w:p>
    <w:p>
      <w:pPr>
        <w:pStyle w:val="Normal"/>
        <w:ind w:firstLine="709"/>
        <w:rPr/>
      </w:pPr>
      <w:r>
        <w:rPr>
          <w:szCs w:val="28"/>
        </w:rPr>
        <w:t xml:space="preserve">По региональному проекту "Сохранение лесов" в 2019 году проведены направленные на увеличение площади воссоздаваемых лесов мероприятия на сумму 6,99 млн. рублей, в 2020 году - на сумму 8,84 млн. рублей. На оснащение специализированных учреждений лесохозяйственной и лесопожарной техникой и оборудованием в 2019 году выделено 65,01 млн. рублей, в 2020 году -           34,74 млн. рублей. На финансирование проекта в 2019-2024 годах предусмотрено 195,4 млн. рублей, в том числе из федерального бюджета - 184,6 млн. рублей, внебюджетных источников - 10,8 млн. рублей. 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Несмотря на принимаемые органами исполнительной власти Кабардино-Балкарской Республики меры, направленные на снижение текущего негативного воздействия на окружающую среду, актуальными экологическими проблемами остаются утилизация и переработка возрастающего объема твердых коммунальных отходов. В настоящее время в республике функционирует два санкционированных полигона для твердых коммунальных отходов. Вместе с тем выявлено 112 незаконных свалок. Замусоривание происходит также в местах отдыха людей вдоль береговых линий рек и других рекреационных зонах. Имеющейся специализированной техники для сбора и вывоза твердых отходов недостаточно для обеспечения установленных санитарных норм периодичности их вывоза, особенно в летнее время. Нехватка контейнеров и оборудованных контейнерных площадок приводит к образованию новых свалок. </w:t>
      </w:r>
    </w:p>
    <w:p>
      <w:pPr>
        <w:pStyle w:val="Normal"/>
        <w:ind w:firstLine="709"/>
        <w:rPr/>
      </w:pPr>
      <w:r>
        <w:rPr>
          <w:szCs w:val="28"/>
        </w:rPr>
        <w:t>Основными проблемами лесного хозяйства республики, вызванными      антропогенными факторами, являются загрязнение, вырубка лесов и пожары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 xml:space="preserve">На основании изложенного в целях улучшения экологического состояния окружающей среды президиум Парламента Кабардино-Балкарской Республики </w:t>
      </w:r>
      <w:r>
        <w:rPr>
          <w:b/>
          <w:szCs w:val="28"/>
        </w:rPr>
        <w:t xml:space="preserve">решает: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Принять к сведению информацию  министра природных ресурсов и экологии Кабардино-Балкарской Республики И.П. Шаваева о ходе реализации на территории Кабардино-Балкарской Республики национального проекта "Экология"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2. Рекомендовать: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 xml:space="preserve">1) Правительству Кабардино-Балкарской Республики усилить контроль за  реализацией на территории Кабардино-Балкарской Республики национального проекта "Экология", обеспечив целевое расходование предоставляемых субсидий и своевременное софинансирование программных мероприятий; 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2) Министерству природных ресурсов и экологии Кабардино-Балкарской Республики:</w:t>
      </w:r>
    </w:p>
    <w:p>
      <w:pPr>
        <w:pStyle w:val="Normal"/>
        <w:widowControl w:val="false"/>
        <w:ind w:firstLine="709"/>
        <w:rPr/>
      </w:pPr>
      <w:r>
        <w:rPr/>
        <w:t>а) для улучшения санитарного состояния обеспечить эффективность регионального государственного экологического надзора за обращением отходов производства и потребления</w:t>
      </w:r>
      <w:r>
        <w:rPr>
          <w:szCs w:val="28"/>
        </w:rPr>
        <w:t>;</w:t>
      </w:r>
    </w:p>
    <w:p>
      <w:pPr>
        <w:pStyle w:val="Normal"/>
        <w:autoSpaceDE w:val="false"/>
        <w:ind w:firstLine="708"/>
        <w:rPr/>
      </w:pPr>
      <w:r>
        <w:rPr/>
        <w:t xml:space="preserve">б) в целях предотвращения нарушений лесного законодательства и недопущения рубки лесных насаждений лицами, не имеющими предусмотренных законодательством документов, усилить работу по обеспечению государственного лесного надзора (лесной охраны), в том числе путем </w:t>
      </w:r>
      <w:r>
        <w:rPr>
          <w:szCs w:val="28"/>
        </w:rPr>
        <w:t>выявления виновников совершения лесонарушений, в соответствии с государственной программой Кабардино-Балкарской Республики "Развитие лесного хозяйства в Кабардино-Балкарской Республике";</w:t>
      </w:r>
    </w:p>
    <w:p>
      <w:pPr>
        <w:pStyle w:val="Normal"/>
        <w:widowControl w:val="false"/>
        <w:ind w:firstLine="709"/>
        <w:rPr/>
      </w:pPr>
      <w:r>
        <w:rPr/>
        <w:t>в) обеспечить информационное сопровождение в печатных и электронных средствах массовой информации хода реализации национального проекта "Экология" в Кабардино-Балкарской Республике с целью повышения его прозрачности и открытости;</w:t>
      </w:r>
    </w:p>
    <w:p>
      <w:pPr>
        <w:pStyle w:val="Normal"/>
        <w:widowControl w:val="false"/>
        <w:ind w:firstLine="709"/>
        <w:rPr/>
      </w:pPr>
      <w:r>
        <w:rPr/>
        <w:t>г) совместно с органами местного самоуправления и другими заинтересованными организациями на регулярной основе организовать проведение рейдов в целях мониторинга санитарно-экологического состояния территорий городских округов и муниципальных районов республики;</w:t>
      </w:r>
    </w:p>
    <w:p>
      <w:pPr>
        <w:pStyle w:val="Normal"/>
        <w:widowControl w:val="false"/>
        <w:ind w:firstLine="709"/>
        <w:rPr>
          <w:spacing w:val="-6"/>
          <w:szCs w:val="28"/>
        </w:rPr>
      </w:pPr>
      <w:r>
        <w:rPr/>
        <w:t xml:space="preserve">3) Министерству культуры </w:t>
      </w:r>
      <w:r>
        <w:rPr>
          <w:szCs w:val="28"/>
        </w:rPr>
        <w:t xml:space="preserve">Кабардино-Балкарской Республики организовать совместно с органами местного самоуправления и заинтересованными   организациями проведение мероприятий, направленных на экологическое просвещение, пропаганду бережного отношения к природной среде и тематики национального проекта "Экология", в том числе посредством издания полиграфической продукции для населения, создания видеоматериалов и обеспечения их размещения в средствах массовой информации, создания информационных </w:t>
      </w:r>
      <w:r>
        <w:rPr>
          <w:spacing w:val="-12"/>
          <w:szCs w:val="28"/>
        </w:rPr>
        <w:t>материалов, их размещения и продвижения в информационно-телекоммуникационной сети "Интернет";</w:t>
      </w:r>
      <w:r>
        <w:rPr>
          <w:spacing w:val="-6"/>
          <w:szCs w:val="28"/>
        </w:rPr>
        <w:t xml:space="preserve"> 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4</w:t>
      </w:r>
      <w:r>
        <w:rPr/>
        <w:t>) органам местного самоуправления:</w:t>
      </w:r>
    </w:p>
    <w:p>
      <w:pPr>
        <w:pStyle w:val="Normal"/>
        <w:widowControl w:val="false"/>
        <w:ind w:firstLine="709"/>
        <w:rPr/>
      </w:pPr>
      <w:r>
        <w:rPr/>
        <w:t xml:space="preserve">а) активизировать работу административных комиссий муниципальных образований в части усиления контроля за соблюдением правил благоустройства территорий и обращения с отходами; </w:t>
      </w:r>
    </w:p>
    <w:p>
      <w:pPr>
        <w:pStyle w:val="Normal"/>
        <w:widowControl w:val="false"/>
        <w:ind w:firstLine="709"/>
        <w:rPr/>
      </w:pPr>
      <w:r>
        <w:rPr/>
        <w:t>б) принять меры по недопущению несанкционированного складирования бытовых отходов населением, в том числе повторного, в местах рекультивации земель;</w:t>
      </w:r>
    </w:p>
    <w:p>
      <w:pPr>
        <w:pStyle w:val="Normal"/>
        <w:widowControl w:val="false"/>
        <w:ind w:firstLine="709"/>
        <w:rPr/>
      </w:pPr>
      <w:r>
        <w:rPr/>
        <w:t>в) обеспечить эффективную и регулярную работу специализированной    техники по сбору и вывозу мусора;</w:t>
      </w:r>
    </w:p>
    <w:p>
      <w:pPr>
        <w:pStyle w:val="Normal"/>
        <w:widowControl w:val="false"/>
        <w:ind w:firstLine="709"/>
        <w:rPr/>
      </w:pPr>
      <w:r>
        <w:rPr/>
        <w:t>г) оказывать организационную и информационную поддержку общественным инициативам, пропагандирующим ответственное отношение к природе;</w:t>
      </w:r>
    </w:p>
    <w:p>
      <w:pPr>
        <w:pStyle w:val="Normal"/>
        <w:widowControl w:val="false"/>
        <w:ind w:firstLine="709"/>
        <w:rPr/>
      </w:pPr>
      <w:r>
        <w:rPr/>
        <w:t>д) в целях формирования позитивного отношения к вопросам сохранения экологического благополучия привлекать обучающихся образовательных организаций всех возрастных категорий к проведению мероприятий, направленных на обеспечение экологической безопасности и защиту окружающей сред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3. Контроль за исполнением настоящего решения возложить на Комитет Парламента Кабардино-Балкарской Республики по аграрным вопросам, природопользованию экологии и охране окружающей среды республики. </w:t>
      </w:r>
    </w:p>
    <w:p>
      <w:pPr>
        <w:pStyle w:val="Normal"/>
        <w:ind w:right="-50" w:firstLine="684"/>
        <w:rPr>
          <w:szCs w:val="28"/>
        </w:rPr>
      </w:pPr>
      <w:r>
        <w:rPr>
          <w:szCs w:val="28"/>
        </w:rPr>
      </w:r>
    </w:p>
    <w:p>
      <w:pPr>
        <w:pStyle w:val="Normal"/>
        <w:ind w:right="-50" w:firstLine="684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        </w:t>
      </w:r>
      <w:r>
        <w:rPr/>
        <w:t>Председатель Парламента</w:t>
      </w:r>
    </w:p>
    <w:p>
      <w:pPr>
        <w:pStyle w:val="Normal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>Кабардино-Балкарской Республики                                                          Т. Егорова</w:t>
      </w:r>
    </w:p>
    <w:p>
      <w:pPr>
        <w:pStyle w:val="Normal"/>
        <w:ind w:left="4820" w:hanging="4537"/>
        <w:rPr>
          <w:rFonts w:ascii="Calibri" w:hAnsi="Calibri" w:eastAsia="Calibri" w:cs="Calibri"/>
          <w:sz w:val="22"/>
          <w:szCs w:val="28"/>
          <w:lang w:eastAsia="en-US"/>
        </w:rPr>
      </w:pPr>
      <w:r>
        <w:rPr>
          <w:rFonts w:eastAsia="Calibri" w:cs="Calibri" w:ascii="Calibri" w:hAnsi="Calibri"/>
          <w:sz w:val="22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  <w:jc w:val="left"/>
    </w:pPr>
    <w:rPr>
      <w:rFonts w:eastAsia="SimSun;宋体"/>
      <w:b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240" w:after="0"/>
      <w:jc w:val="center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2:42:00Z</dcterms:created>
  <dc:creator>Оракова</dc:creator>
  <dc:description/>
  <cp:keywords/>
  <dc:language>en-US</dc:language>
  <cp:lastModifiedBy>KomAgr</cp:lastModifiedBy>
  <cp:lastPrinted>2020-10-26T14:21:00Z</cp:lastPrinted>
  <dcterms:modified xsi:type="dcterms:W3CDTF">2020-10-26T12:35:00Z</dcterms:modified>
  <cp:revision>30</cp:revision>
  <dc:subject/>
  <dc:title>Р Е Ш Е Н И Е</dc:title>
</cp:coreProperties>
</file>