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59"/>
        <w:jc w:val="center"/>
        <w:rPr>
          <w:color w:val="FFFFFF"/>
          <w:szCs w:val="28"/>
        </w:rPr>
      </w:pPr>
      <w:r>
        <w:rPr>
          <w:color w:val="FFFFFF"/>
          <w:szCs w:val="28"/>
        </w:rPr>
        <w:t>Вносится Комитетом</w:t>
      </w:r>
    </w:p>
    <w:p>
      <w:pPr>
        <w:pStyle w:val="Normal"/>
        <w:ind w:firstLine="4959"/>
        <w:jc w:val="center"/>
        <w:rPr>
          <w:color w:val="FFFFFF"/>
          <w:szCs w:val="28"/>
        </w:rPr>
      </w:pPr>
      <w:r>
        <w:rPr>
          <w:color w:val="FFFFFF"/>
          <w:szCs w:val="28"/>
        </w:rPr>
        <w:t>по строительству, ЖКХ и ТЭК</w:t>
      </w:r>
    </w:p>
    <w:p>
      <w:pPr>
        <w:pStyle w:val="Normal"/>
        <w:ind w:firstLine="4959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firstLine="4959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оект</w:t>
      </w:r>
    </w:p>
    <w:p>
      <w:pPr>
        <w:pStyle w:val="Normal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зидиума Парламента Кабардино-Балкарской Республ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 мерах по переселению граждан из аварийного жилья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Кабардино-Балкарской Республике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Заслушав и обсудив в рамках "правительственного часа" информацию министра строительства и жилищно-коммунального хозяйства А.Х. Бербекова о мерах по переселению граждан из аварийного жилья в Кабардино-Балкарской Республике, президиум Парламента Кабардино-Балкарской Республики отмечает следующее.</w:t>
      </w:r>
    </w:p>
    <w:p>
      <w:pPr>
        <w:pStyle w:val="Normal"/>
        <w:ind w:firstLine="700"/>
        <w:jc w:val="both"/>
        <w:rPr/>
      </w:pPr>
      <w:r>
        <w:rPr/>
        <w:t>Постановлением Правительства Кабардино-Балкарской Республики         от 7 мая 2013 года № 137-ПП утверждена Республиканская адресная программа "Переселение граждан из аварийного жилищного фонда в Кабардино-Балкарской Республике в 2013-2017 годах", в рамках которой планировалось переселение 2483 человек из 184 многоквартирных домов общей площадью 37306,5 кв. метра. На данные цели было предусмотрено 1014468,41 тыс. рублей. Из них за счет средств государственной корпорации - Фонда содействия реформированию жилищно-коммунального хозяйства - 643639,11 тыс. рублей, республиканского бюджета Кабардино-Балкарской Республики - 363411,23 тыс. рублей, внебюджетных источников - 7418,0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сего </w:t>
      </w:r>
      <w:r>
        <w:rPr/>
        <w:t>в 2014-2017 годах</w:t>
      </w:r>
      <w:r>
        <w:rPr>
          <w:rFonts w:eastAsia="Calibri"/>
          <w:szCs w:val="28"/>
          <w:lang w:eastAsia="en-US"/>
        </w:rPr>
        <w:t xml:space="preserve"> на переселение граждан из аварийного жилья было израсходовано 725343,25 тыс. рублей, из них средства государственной корпорации - Фонда содействия реформированию жилищно-коммунального хозяйства - 442432,9 тыс. рублей, средства республиканского бюджета Кабардино-Балкарской Республики - 273684,61 тыс. рублей, внебюджетных источников финансирования - 9225,73 тыс. рублей. Переселено 1676 человек из 140 аварийных домов общей площадью 26860,2 кв. метров.</w:t>
      </w:r>
    </w:p>
    <w:p>
      <w:pPr>
        <w:pStyle w:val="Normal"/>
        <w:ind w:firstLine="700"/>
        <w:jc w:val="both"/>
        <w:rPr/>
      </w:pPr>
      <w:r>
        <w:rPr/>
        <w:t xml:space="preserve">Вместе с тем на основании решений судов и заключений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городского округа Нальчик из указанной Республиканской адресной программы был исключен ряд жилых помещений и многоквартирных домов, в связи с чем субсидии в размере 290932,83 тыс. рублей не были использованы. Из них в государственную корпорацию - Фонд содействия реформированию жилищно-коммунального хозяйства подлежат возврату 201206,22 тыс. рублей, в республиканский бюджет Кабардино-Балкарской Республики - 89726,61 тыс. рублей. В результате общая площадь помещений, подлежащих расселению, уменьшилась на 10446,3 кв. метра, количество граждан, подлежащих переселению, - на 807 человек, количество до- мов - на 44. </w:t>
      </w:r>
    </w:p>
    <w:p>
      <w:pPr>
        <w:pStyle w:val="Normal"/>
        <w:ind w:firstLine="700"/>
        <w:jc w:val="both"/>
        <w:rPr/>
      </w:pPr>
      <w:r>
        <w:rPr/>
        <w:t>В целях реализации Указа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национального проекта "Жилье и городская среда", федерального проекта "Обеспечение устойчивого сокращения непригодного для проживания жилищного фонда" постановлением Правительства Кабардино-Балкарской Республики от 10 апреля 2019 года        № 58-ПП утверждена республиканская адресная программа "Переселение граждан из аварийного жилищного фонда в Кабардино-Балкарской Республике в 2019-2023 годах".</w:t>
      </w:r>
    </w:p>
    <w:p>
      <w:pPr>
        <w:pStyle w:val="Normal"/>
        <w:ind w:firstLine="700"/>
        <w:jc w:val="both"/>
        <w:rPr/>
      </w:pPr>
      <w:r>
        <w:rPr/>
        <w:t xml:space="preserve">На 1 января 2020 года завершен </w:t>
      </w:r>
      <w:r>
        <w:rPr>
          <w:lang w:val="en-US"/>
        </w:rPr>
        <w:t>I</w:t>
      </w:r>
      <w:r>
        <w:rPr/>
        <w:t xml:space="preserve"> этап (2019-2020 годы) реализации данной республиканской адресной программы. Общая площадь расселенного жилищного фонда составила 1,38 тыс. кв. метров, количество переселенных граждан - 81 человек. Денежные средства, предусмотренные для реализации </w:t>
      </w:r>
      <w:r>
        <w:rPr>
          <w:lang w:val="en-US"/>
        </w:rPr>
        <w:t>I</w:t>
      </w:r>
      <w:r>
        <w:rPr/>
        <w:t xml:space="preserve"> этапа республиканской адресной программы, в размере 41426,57 тыс. рублей освоены в полном объеме, установленные целевые показатели достигнуты.</w:t>
      </w:r>
    </w:p>
    <w:p>
      <w:pPr>
        <w:pStyle w:val="Normal"/>
        <w:ind w:firstLine="700"/>
        <w:jc w:val="both"/>
        <w:rPr/>
      </w:pPr>
      <w:r>
        <w:rPr/>
        <w:t>В настоящее время одобрена заявка на предоставление в 2021 году финансовой поддержки за счет средств государственной корпорации - Фонда содействия реформированию жилищно-коммунального хозяйства на переселение граждан из аварийного жилищного фонда, признанного таковым до 1 января 2017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итывая изложенное, президиум Парламента Кабардино-Балкарской Рес</w:t>
        <w:softHyphen/>
        <w:t xml:space="preserve">публики </w:t>
      </w:r>
      <w:r>
        <w:rPr>
          <w:b/>
          <w:szCs w:val="28"/>
        </w:rPr>
        <w:t>решает:</w:t>
      </w:r>
    </w:p>
    <w:p>
      <w:pPr>
        <w:pStyle w:val="Normal"/>
        <w:keepNext w:val="true"/>
        <w:widowControl w:val="false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Принять к сведению информацию </w:t>
      </w:r>
      <w:r>
        <w:rPr>
          <w:rFonts w:eastAsia="Calibri"/>
          <w:szCs w:val="28"/>
          <w:lang w:eastAsia="en-US"/>
        </w:rPr>
        <w:t>министра строительства и жилищно-коммунального хозяйства А.Х. Бербекова о мерах по переселению граждан из аварийного жилья в Кабардино-Балкарской Республи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Рекомендовать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Правительству Кабардино-Балкарской Республики обеспечить софинансирование программных мероприятий по переселению граждан из аварийного жилья в полном объеме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2) Министерству строительства и жилищно-коммунального хозяйства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а) обеспечить подготовку и направление заявок на предоставление финансовой поддержки за счет средств государственной корпорации - Фонда содействия реформированию жилищно-коммунального хозяйства в целях реализации </w:t>
      </w:r>
      <w:r>
        <w:rPr>
          <w:rFonts w:eastAsia="Calibri"/>
          <w:szCs w:val="28"/>
          <w:lang w:val="en-US" w:eastAsia="en-US"/>
        </w:rPr>
        <w:t>II</w:t>
      </w:r>
      <w:r>
        <w:rPr>
          <w:rFonts w:eastAsia="Calibri"/>
          <w:szCs w:val="28"/>
          <w:lang w:eastAsia="en-US"/>
        </w:rPr>
        <w:t xml:space="preserve"> и </w:t>
      </w:r>
      <w:r>
        <w:rPr>
          <w:rFonts w:eastAsia="Calibri"/>
          <w:szCs w:val="28"/>
          <w:lang w:val="en-US" w:eastAsia="en-US"/>
        </w:rPr>
        <w:t>III</w:t>
      </w:r>
      <w:r>
        <w:rPr>
          <w:rFonts w:eastAsia="Calibri"/>
          <w:szCs w:val="28"/>
          <w:lang w:eastAsia="en-US"/>
        </w:rPr>
        <w:t xml:space="preserve"> этапов республиканской адресной программы "Переселение граждан из аварийного жилищного фонда на территории Кабардино-Балкарской Республики в 2019-2023 годах"</w:t>
      </w:r>
      <w:r>
        <w:rPr/>
        <w:t xml:space="preserve"> по переселению граждан из аварийного жилищного фонда, признанного таковым до 1 января 2017 год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/>
        <w:t>б) усилить контроль за соответствием технических характеристик сдаваемых в эксплуатацию многоквартирных жилых домов, построенных в целях реализации программных мероприятий по переселению граждан из аварийного жилого фонда, установленным строительным нормам и правилам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3) органам местного самоуправления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обеспечить своевременное заключение муниципальных контрактов на реализацию мероприятий муниципальных программ по переселению граждан из аварийного жилищного фонд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) регулярно проводить мониторинг соответствия </w:t>
      </w:r>
      <w:r>
        <w:rPr/>
        <w:t>технических характеристик многоквартирных жилых домов, возводимых в целях реализации программных мероприятий по переселению граждан из аварийного жилого фонда, установленным строительным нормам и правил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Комитет Парламента Кабардино-Балкарской Республики по строительству, жилищно-ком</w:t>
        <w:softHyphen/>
        <w:t>мунальному хозяйству и топливно-энергетическому комплекс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едседатель Парламента </w:t>
      </w:r>
    </w:p>
    <w:p>
      <w:pPr>
        <w:pStyle w:val="Normal"/>
        <w:jc w:val="both"/>
        <w:rPr/>
      </w:pPr>
      <w:r>
        <w:rPr>
          <w:szCs w:val="28"/>
        </w:rPr>
        <w:t xml:space="preserve">Кабардино-Балкарской Республики </w:t>
        <w:tab/>
        <w:tab/>
        <w:tab/>
        <w:tab/>
        <w:tab/>
        <w:t>Т. Егоров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48:00Z</dcterms:created>
  <dc:creator>KomStroi</dc:creator>
  <dc:description/>
  <cp:keywords/>
  <dc:language>en-US</dc:language>
  <cp:lastModifiedBy>ConsKomStroi</cp:lastModifiedBy>
  <cp:lastPrinted>2020-07-16T13:02:00Z</cp:lastPrinted>
  <dcterms:modified xsi:type="dcterms:W3CDTF">2020-07-16T10:11:00Z</dcterms:modified>
  <cp:revision>15</cp:revision>
  <dc:subject/>
  <dc:title>Постановлением Правительства КБР от 7 мая 2013 г</dc:title>
</cp:coreProperties>
</file>