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/>
      </w:pPr>
      <w:r>
        <w:rPr>
          <w:sz w:val="28"/>
          <w:szCs w:val="28"/>
        </w:rPr>
        <w:t>президиума Парламента Кабардино-Балкарской Республики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национальной программы "Цифровая экономика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" на территории Кабардино-Балкарской Республики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в рамках "правительственного часа" информацию министра цифрового развития Кабардино-Балкарской Республики И.А. Ашхо-това о реализации национальной программы "Цифровая экономика Российской Федерации" на территории Кабардино-Балкарской Республики, президиум Парламента Кабардино-Балкарской Республики отмечает следующее.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национального проекта "Национальная программа "Цифровая экономика Российской Федерации" в Кабардино-Балкарской Республике утверждено четыре региональных проекта: "Информационная инфраструктура", "Кадры для цифровой экономики", "Информационная безопасность", "Цифровые технологии".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45 социально значимых объектов Кабардино-Балкарской Республики подключены к высокоскоростной информационно-телекоммуника-ционной сети "Интернет". В их числе 40 образовательных организаций, или 55,6 процента от планируемого количества (72), четыре фельдшерско-акушерских пункта, или 40 процентов (14), одна пожарная часть, или 16,7 процента (6). </w:t>
      </w:r>
      <w:r>
        <w:rPr>
          <w:sz w:val="28"/>
          <w:szCs w:val="28"/>
          <w:lang w:eastAsia="en-US"/>
        </w:rPr>
        <w:t>В 2020 году планируется подключить 56 социально значимых объектов и ряд объектов культуры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 xml:space="preserve">Для достижения целевых показателей регионального проекта "Кадры для цифровой экономики" в Кабардино-Балкарской Республике на базе Детской академии творчества "Солнечный город" функционирует детский технопарк "Кванториум", где обучаются более 400 детей в возрасте от 7 до 16 лет. Также </w:t>
      </w:r>
      <w:r>
        <w:rPr>
          <w:sz w:val="28"/>
          <w:szCs w:val="28"/>
          <w:lang w:eastAsia="en-US"/>
        </w:rPr>
        <w:t xml:space="preserve">прорабатываются вопросы организации на базе Кабардино-Балкарского государственного университета им. Х.М. Бербекова программы повышения квалификации "Цифровая трансформация и цифровая экономика: технологии и компетенции", а также включения в учебные планы образовательных организаций высшего образования республики дополнительной дисциплины, предусматривающей получение студентами ключевых компетенций цифровой экономики. 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  <w:lang w:eastAsia="en-US"/>
        </w:rPr>
        <w:t>В рамках реализации регионального проекта "Информационная безопасность" с 2020 года ведется мониторинг доли закупаемого органами исполнительной власти и местными администрациями городских округов и муниципальных районов республики программного обеспечения отечественного    производства. Ведется работа по рассмотрению возможности увеличения количества подготовленных специалистов по образовательным программам в области информационной безопасности с использованием в образовательном процессе отечественных высокотехнологичных комплексов и средств защиты информации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  <w:lang w:eastAsia="en-US"/>
        </w:rPr>
        <w:t xml:space="preserve">Для оказания содействия в получении юридическими лицами и индивидуальными предпринимателями республики, осуществляющими свою деятельность в сфере разработки, внедрения и обслуживания информационных систем, субсидий в рамках регионального проекта "Цифровые технологии" в Министерство промышленности, энергетики и торговли Кабардино-Балкарской Республики, Управление Федеральной налоговой службы по Кабардино-Балкарской Республике, местные администрации городских округов и муниципальных районов республики направлены запросы для проработки их потен-циального участия в конкурсных отборах.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>Вместе с тем, несмотря на принимаемые меры, в силу объективных особенностей территориального устройства Кабардино-Балкарской Республики, сложившегося практического опыта в сфере цифровизации совершенствование сектора информационных технологий происходит на фоне неравномерного развития инфраструктуры связи и доступности информационных технологий, недостаточного распространения информационно-коммуникационных технологий в социально-экономической сфере и государственном управлении.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в целях преодоления "цифрового неравенства", инфраструктурных и кадровых ограничений, а также стимулирования развития цифровых технологий президиум Парламента Кабардино-Балкарской Республики </w:t>
      </w:r>
      <w:r>
        <w:rPr>
          <w:b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 xml:space="preserve">1. Принять к сведению информацию министра цифрового развития Кабардино-Балкарской Республики И.А. Ашхотова о реализации национальной программы "Цифровая экономика Российской Федерации" на территории Кабардино-Балкарской Республики.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тельству Кабардино-Балкарской Республики: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еспечить своевременную разработку и принятие нормативных правовых актов, необходимых для реализации региональных проектов национальной программы "Цифровая экономика Российской Федерации";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 xml:space="preserve">б) принять дополнительные меры, направленные на повышение уровня цифровизации отраслей экономики и социальной сферы;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 xml:space="preserve">2) Министерству цифрового развития Кабардино-Балкарской Республики: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>а) активизировать работу по реализации мероприятий и достижению контрольных точек региональных проектов "Информационная инфраструктура", "Кадры для цифровой экономики", "Информационная безопасность", "Цифровые технологии"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>б) организовать широкое освещение в информационном пространстве основных задач и результатов выполнения мероприятий указанных региональных проектов, имеющих большую социальную значимость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азывать содействие: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звитию устойчивой и безопасной информационно-телекоммуникационной инфраструктуры в республике в рамках действующего законодательства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/>
      </w:pPr>
      <w:r>
        <w:rPr>
          <w:sz w:val="28"/>
          <w:szCs w:val="28"/>
        </w:rPr>
        <w:t>обеспечению подготовки, переподготовки и повышения квалификации специалистов п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остребованным профессиям в области цифровой экономики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ю цифровых технологий и платформ преимущественно отечественного производства в сферах государственного управления и оказания го-сударственных услуг, в том числе в интересах населения и бизнеса; 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информационной безопасности на основе отечественных разработок при передаче, обработке и хранении данных, гарантирующих защиту интересов личности, бизнеса и государства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 участникам конкурсных отборов на получение субсидий из федерального бюджета на выполнение мероприятий национальной программы "Цифровая экономика Российской Федерации", в том числе в качественной подготовке конкурсной документации;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в освоении цифровой грамотности и компетенций цифровой экономики, в том числе по онлайн-программам развития цифровой грамотности.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Парламента Кабардино-Балкарской Республики по промышленности, транспорту, связи и дорожному хозяйству.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7700" w:leader="none"/>
          <w:tab w:val="center" w:pos="-7560" w:leader="none"/>
        </w:tabs>
        <w:spacing w:lineRule="auto" w:line="240" w:before="0" w:after="0"/>
        <w:ind w:left="0" w:right="-284" w:firstLine="709"/>
        <w:contextualSpacing/>
        <w:jc w:val="both"/>
        <w:rPr>
          <w:szCs w:val="28"/>
        </w:rPr>
      </w:pPr>
      <w:r>
        <w:rPr>
          <w:szCs w:val="28"/>
        </w:rPr>
        <w:t>Председатель Парламента</w:t>
      </w:r>
    </w:p>
    <w:p>
      <w:pPr>
        <w:pStyle w:val="Normal"/>
        <w:tabs>
          <w:tab w:val="clear" w:pos="708"/>
          <w:tab w:val="left" w:pos="-7700" w:leader="none"/>
          <w:tab w:val="center" w:pos="-756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рдино-Балкарской Республики </w:t>
        <w:tab/>
        <w:t xml:space="preserve">                                      Т. Егорова                                    </w:t>
      </w:r>
    </w:p>
    <w:p>
      <w:pPr>
        <w:pStyle w:val="Normal"/>
        <w:ind w:right="-284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92" w:after="192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10:00Z</dcterms:created>
  <dc:creator>ConKomProm</dc:creator>
  <dc:description/>
  <dc:language>en-US</dc:language>
  <cp:lastModifiedBy>ConsKomEcon</cp:lastModifiedBy>
  <cp:lastPrinted>2020-06-30T14:09:00Z</cp:lastPrinted>
  <dcterms:modified xsi:type="dcterms:W3CDTF">2020-06-30T10:10:00Z</dcterms:modified>
  <cp:revision>2</cp:revision>
  <dc:subject/>
  <dc:title>Р Е Ш Е Н И Е</dc:title>
</cp:coreProperties>
</file>