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по итогам публичных слушаний на тему: "Об исполнении республиканского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бюджета  Кабардино-Балкарской Республики за 2019 год"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г. Нальчик </w:t>
        <w:tab/>
        <w:tab/>
        <w:tab/>
        <w:tab/>
        <w:tab/>
        <w:tab/>
        <w:tab/>
        <w:t xml:space="preserve">                    </w:t>
        <w:tab/>
        <w:tab/>
        <w:t xml:space="preserve">   20 мая 2020 год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Ознакомившись с докладами министра экономического развития Кабардино-Балкарской Республики Б.М. Рахаева, исполняющей обязанности министра финансов Кабардино-Балкарской Республики Е.А. Лисун, председателя Комитета Парламента Кабардино-Балкарской Республики по бюджету, налогам и финансовому рынку М.Г. Афашагова, председателя Контрольно-счетной палаты Кабардино-Балкарской Республики  Д.Ч. Кясовой, участники публичных слушаний на тему: "Об исполнении республиканского бюджета Кабардино-Балкарской Республики за 2019 год" отмечают следующе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 xml:space="preserve">Анализ макроэкономических условий исполнения республиканского бюджета Кабардино-Балкарской Республики (далее – республиканский бюджет) произведен относительно показателей Прогноза социально-экономического развития Кабардино-Балкарской Республики </w:t>
      </w:r>
      <w:r>
        <w:rPr>
          <w:rFonts w:cs="Times New Roman" w:ascii="Times New Roman" w:hAnsi="Times New Roman"/>
          <w:i w:val="false"/>
          <w:iCs w:val="false"/>
          <w:szCs w:val="28"/>
          <w:u w:val="none"/>
        </w:rPr>
        <w:t>на среднесрочный период (на 2019 год и на плановый период 2020 и 2021 годов)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 xml:space="preserve">,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едставленного одновременно с проектом закона Кабардино-Балкарской Республики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 xml:space="preserve"> "О республиканском бюджете     Кабардино-Балкарской Республики на 2019 год и на плановый период 2020 и 2021 годов"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По данным Министерства экономического развития Кабардино-Балкарской Республики, валовый региональный продукт за 2019 год оценивается в размере 145,6 млрд. рублей, или 103,5 процента к уровню 2018 года. Индекс потребительских цен составил 104,9 процента (декабрь 2019 года к декабрю 2018 года). Индекс промышленного производства прогнозировался на уровне 101,5 процента, фактически за отчетный период составил 109,7 процента. По видам экономической деятельности индекс составил: "Добыча полезных ископаемых" - 104,9 процента, "Обрабатывающие производства" - 109,1 процента, "Обеспечение электрической энергией, газом и паром; кондиционирование воздуха" - 86,4 процента, "Водоснабжение; водоотведение, организация сбора и утилизации отходов, деятельность по ликвидации загрязнений" - 233,4 проц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Среди обрабатывающих производств увеличение выпуска продукции по сравнению с 2018 годом наблюдалось в производстве текстильных изделий (индекс производства – 146,8 процента), одежды (в 2,2 раза), обработке древесины и производстве изделий из дерева и пробки (в 4,4 раза), готовых металлических изделий, кроме машин и оборудования (114 процента), компьютеров, электронных и оптических изделий (в 2,9 раза), электрического оборудования (в 1,5 раза), мебели (115,4 процента). Объем продукции сельского хозяйства всех сельхозтоваропроизводителей (сельскохозяйственные организации, крестьянские (фермерские) хозяйства, включая индивидуальных предпринимателей, хозяйства населения) прогнозировался в сумме 49,1 млрд. рублей, фактически в 2019 году в действующих ценах по расчетам составил 54,1 млрд. рублей, или 105,0 процента в сопоставимой оценке к уровню 2018 года. Удельный вес продукции растениеводства в общем объеме продукции сельского хозяйства составил 56,6 процента, животноводства – 43,4 процента. Объем работ, выполненных по виду деятельности "Строительство", в 2019 году прогнозировался в сумме 15,2 млрд. рублей, фактически составил 22,9 млрд. рублей, или 104,2 процента в сопоставимых ценах 2018 года. Розничный товарооборот в 2019 году при прогнозе 138,5 млрд. рублей составил 133,4 млрд. рублей, что в сопоставимых ценах на уровне 2018 года составил 100 процентов. В расчете на душу населения объем розничной торговли в 2019 году составил 154,0 тыс. рублей, в 2018 году - 147,2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Среднемесячная заработная плата по республике за 2019 год составила 28029,7 рубля при прогнозе 27 210 рубля, превысив уровень предыдущего года на 10,4 проц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За 2019 год доходная часть республиканского бюджета исполнена в сумме 36 393,8 млн. рублей, что составляет 100,1 процента плановых назначений отчетного периода (приложение № 1). К уровню 2018 года доходы увеличились на 4 603,5 млн. рублей, темп роста составил 114,5 процента. Доходы республиканского бюджета без учета финансовой помощи составили 12 047,5 млн. рублей (103,1 процента годового плана), объем безвозмездных поступлений – 24 346,3 млн. рублей (98,6 процента).</w:t>
      </w:r>
      <w:r>
        <w:rPr>
          <w:rFonts w:cs="Times New Roman" w:ascii="Times New Roman" w:hAnsi="Times New Roman"/>
          <w:i w:val="false"/>
          <w:iCs w:val="false"/>
          <w:szCs w:val="28"/>
          <w:u w:val="non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FF0000"/>
          <w:szCs w:val="28"/>
          <w:u w:val="none"/>
          <w:lang w:eastAsia="en-US"/>
        </w:rPr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оступление налоговых доходов составило в 2019 году 11 390,6 млн. рублей, что на 404,2 млн. рублей, или на 3,7 процента, больше сумм плановых показателей, и на 667,0 млн. рублей, или на 6,2 процента, больше объема поступивших налоговых доходов в 2018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Выполнение плановых назначений обеспечено по налогу на прибыль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организаций (100,4 процента годового плана), налогу на доходы физических лиц (103,6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val="en-US"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), акцизам по подакцизным товарам (101,5 процента), налогу, взимаемому в связи с применением упрощенной системы налогообложения (109,1 процента), налогу на имущество организаций (109,9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val="en-US"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),</w:t>
      </w:r>
      <w:r>
        <w:rPr>
          <w:rFonts w:cs="Times New Roman" w:ascii="Times New Roman" w:hAnsi="Times New Roman"/>
          <w:i w:val="false"/>
          <w:iCs w:val="false"/>
          <w:color w:val="FF0000"/>
          <w:szCs w:val="28"/>
          <w:u w:val="non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транспортному налогу с физических лиц (106,5 процента),</w:t>
      </w:r>
      <w:r>
        <w:rPr>
          <w:rFonts w:cs="Times New Roman" w:ascii="Times New Roman" w:hAnsi="Times New Roman"/>
          <w:i w:val="false"/>
          <w:iCs w:val="false"/>
          <w:color w:val="FF0000"/>
          <w:szCs w:val="28"/>
          <w:u w:val="non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государственной пошлине (105,2 процента). Неисполнение плановых назначений сложилось по транспортному налогу с организаций (72,9 процента годового плана), налогу на игорный бизнес (98,3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val="en-US"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), налогу на добычу полезных ископаемых (83,7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val="en-US"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В структуре налоговых доходов наибольший удельный вес занимают акцизы по подакцизным товарам – 30,2 процента, налог на доходы физических лиц – 29,9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, налоги на имущество – 17,4 процента, налог на прибыль организаций – 15,0 процента. На долю вышеназванных доходных источников приходится 92,5 процента налоговых доходов республиканск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2"/>
          <w:u w:val="none"/>
        </w:rPr>
        <w:t xml:space="preserve">За 2019 год в республиканский бюджет поступило 656,9 млн. рублей неналоговых доходов, годовой план исполнен на 94,6 процент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FF0000"/>
          <w:szCs w:val="28"/>
          <w:u w:val="none"/>
          <w:lang w:eastAsia="en-US"/>
        </w:rPr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В структуре собственных доходов неналоговые доходы составляют 5,5 процента, что на 4,9 процентного пункта ниже уровня 2018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  <w:u w:val="none"/>
          <w:lang w:eastAsia="en-US"/>
        </w:rPr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Основными источниками, формирующими неналоговые доходы республиканского бюджета, в отчетном периоде являлись 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>штрафы, санкции и возмещение ущерба и доходы от оказания платных услуг и компенсации затрат государства.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 Наибольшую долю неналоговых доходов занимают штрафы, санкции, возмещения ущерба – 60,5 процента, или 397,3 млн. рублей (92,6 процента от годового плана). К уровню 2018 года поступление штрафных санкций сократились в 2,3 раза. Наибольшие суммы поступлений сложились по штрафам за правонарушения в области дорожного движения – 97,4 процента общего объема штрафных санкций и составили 387,1 млн. рублей, исполнение составило 93,6 процента от годового пл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Согласно годовому отчету, в 2019 году в доход республиканского бюджета перечислены безвозмездные поступления в сумме 24 346,3 млн. рублей, или 124,7 процента к уровню 2018 года. Исполнение составило 98,6 процента от годового плана, недопоступило 338,0 млн. рублей.</w:t>
      </w:r>
      <w:r>
        <w:rPr>
          <w:i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>Дотации республиканскому бюджету были предоставлены в общей сумме 14 403,1 млн. рублей (100 процентов годового плана),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 т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 xml:space="preserve">емп роста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поступлений 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>о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тносительно 2018 года составил 112,3 процента. Объем полученных из федерального бюджета субсидий составил 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 xml:space="preserve">5 835,2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млн. рублей, или 95,1 процента плановых назначений, т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 xml:space="preserve">емп роста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поступлений 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>о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тносительно 2018 года составил 125,7</w:t>
      </w: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> 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процента. Поступление субвенций в республиканский бюджет за отчетный период составило 2 497,9 млн. рублей (102,1 процента от годового плана), т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 xml:space="preserve">емп роста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поступлений </w:t>
      </w:r>
      <w:r>
        <w:rPr>
          <w:rFonts w:cs="Times New Roman" w:ascii="Times New Roman" w:hAnsi="Times New Roman"/>
          <w:i w:val="false"/>
          <w:szCs w:val="28"/>
          <w:u w:val="none"/>
          <w:lang w:eastAsia="en-US"/>
        </w:rPr>
        <w:t>о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>тносительно 2018 года составил 127,5 процента.</w:t>
      </w:r>
      <w:r>
        <w:rPr>
          <w:rFonts w:cs="Times New Roman" w:ascii="Times New Roman" w:hAnsi="Times New Roman"/>
          <w:bCs/>
          <w:i w:val="false"/>
          <w:iCs w:val="false"/>
          <w:szCs w:val="28"/>
          <w:u w:val="none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В 2019 году доля </w:t>
      </w:r>
      <w:r>
        <w:rPr>
          <w:rFonts w:cs="Times New Roman" w:ascii="Times New Roman" w:hAnsi="Times New Roman"/>
          <w:bCs/>
          <w:i w:val="false"/>
          <w:szCs w:val="28"/>
          <w:u w:val="none"/>
          <w:lang w:eastAsia="en-US"/>
        </w:rPr>
        <w:t xml:space="preserve">субвенции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в структуре безвозмездных поступлений составила 10,3 процента. </w:t>
      </w:r>
      <w:r>
        <w:rPr>
          <w:rFonts w:cs="Times New Roman" w:ascii="Times New Roman" w:hAnsi="Times New Roman"/>
          <w:bCs/>
          <w:i w:val="false"/>
          <w:szCs w:val="28"/>
          <w:u w:val="none"/>
          <w:lang w:eastAsia="en-US"/>
        </w:rPr>
        <w:t xml:space="preserve">Иные межбюджетные трансферты </w:t>
      </w: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в структуре безвозмездных поступлений занимают 6,6 процента. Поступления в республиканский бюджет сложились в сумме 1 594,8 млн. рублей, или 96,1 процента утвержденных плановых назначений, недопоступило 64,3 млн. рублей. </w:t>
      </w:r>
    </w:p>
    <w:p>
      <w:pPr>
        <w:pStyle w:val="Normal"/>
        <w:ind w:right="-3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8"/>
          <w:u w:val="none"/>
        </w:rPr>
        <w:t>Расходы республиканского бюджета за 2019 год исполнены в размере 33 870,4 млн. рублей, что составляет 96,6 процента уточненных бюджетных назнач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92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8"/>
          <w:u w:val="none"/>
        </w:rPr>
        <w:t xml:space="preserve">Исполнение республиканского бюджета в 2019 году осуществлялось в рамках 24 из 25 государственных программ Кабардино-Балкарской Республики (далее – государственные программы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Cs w:val="28"/>
          <w:u w:val="none"/>
        </w:rPr>
        <w:t xml:space="preserve">В соответствии со сводной бюджетной росписью общий объем финансирования государственных программ на 2019 год утвержден в сумме 33 680,7 млн. рублей (96,1 процента бюджетных ассигнований), непрограммных направлений деятельности – 1 367,9 млн. рублей (3,9 процента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Cs w:val="28"/>
          <w:u w:val="none"/>
        </w:rPr>
        <w:t>Фактическое исполнение расходов по государственным программам сложилось в сумме 32 589,2 млн. рублей, или 96,8 процента к уточненному плану, с темпом роста 113,9 процента к уровню 2018 года. Кассовые расходы за счет средств республиканского бюджета составили 22 829,3 млн. рублей (97,0 процента к уточненному плану), федерального бюджета -  9 759,8 млн. рублей (96,3 процента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  <w:u w:val="none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szCs w:val="28"/>
          <w:u w:val="none"/>
        </w:rPr>
        <w:t>Удельный вес расходов в программном формате составил 96,2 процента от общего объема расходов республиканского бюджета. Непрограммные расходы исполнены в объеме 1 281,2 млн. рублей, или 93,7 процента от плановых назначений (удельный вес – 3,8 процента от общего объема расходов). Наибольший удельный вес – 65,3 процента (21 271,0 млн. рублей) в структуре расходов республиканского бюджета занимают расходы на реализацию трех государственных программ: "Развитие здравоохранения в Кабардино-Балкарской Республике", "Развитие образования в Кабардино-Балкарской Республике", "Социальная поддержка населения Кабардино-Балкарской Республики"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8"/>
          <w:u w:val="none"/>
        </w:rPr>
        <w:t>Информация об исполнении государственных программ представлена</w:t>
      </w:r>
      <w:r>
        <w:rPr>
          <w:rFonts w:cs="Times New Roman" w:ascii="Times New Roman" w:hAnsi="Times New Roman"/>
          <w:i w:val="false"/>
          <w:color w:val="000000"/>
          <w:szCs w:val="28"/>
          <w:u w:val="none"/>
        </w:rPr>
        <w:t xml:space="preserve"> в таблице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Cs w:val="28"/>
          <w:u w:val="non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Cs w:val="28"/>
          <w:u w:val="none"/>
        </w:rPr>
        <w:t>Информация об исполнении республиканского бюджета Кабардино-Балкарской Республики за 201 год в разрезе государственных программ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Cs w:val="28"/>
          <w:u w:val="none"/>
        </w:rPr>
        <w:t>Кабардино-Балкарской Республики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b/>
          <w:i w:val="false"/>
          <w:iCs w:val="false"/>
          <w:color w:val="000000"/>
          <w:sz w:val="24"/>
          <w:szCs w:val="24"/>
          <w:u w:val="none"/>
        </w:rPr>
      </w:r>
    </w:p>
    <w:tbl>
      <w:tblPr>
        <w:tblW w:w="54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89"/>
        <w:gridCol w:w="1035"/>
        <w:gridCol w:w="1033"/>
        <w:gridCol w:w="1367"/>
        <w:gridCol w:w="1218"/>
      </w:tblGrid>
      <w:tr>
        <w:trPr>
          <w:tblHeader w:val="true"/>
          <w:trHeight w:val="28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я государственных программ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7" w:hanging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Сводная роспись на 2019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7" w:hanging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Кассовые расходы за 2019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7" w:hanging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Не освоено бюджетных ассигнований за 2018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7" w:hanging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Исполнение за 2019 год, %</w:t>
            </w:r>
          </w:p>
        </w:tc>
      </w:tr>
      <w:tr>
        <w:trPr>
          <w:trHeight w:val="1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 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Всего по республиканскому бюджету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35 04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33 87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1 17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96,6</w:t>
            </w:r>
          </w:p>
        </w:tc>
      </w:tr>
      <w:tr>
        <w:trPr>
          <w:trHeight w:val="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 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Непрограмм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 36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 28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8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3,7</w:t>
            </w:r>
          </w:p>
        </w:tc>
      </w:tr>
      <w:tr>
        <w:trPr>
          <w:trHeight w:val="2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 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Всего по государственным программам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33 68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32 58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1 09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>96,8</w:t>
            </w:r>
          </w:p>
        </w:tc>
      </w:tr>
      <w:tr>
        <w:trPr>
          <w:trHeight w:val="1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здравоохранения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6 411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6 29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1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1</w:t>
            </w:r>
          </w:p>
        </w:tc>
      </w:tr>
      <w:tr>
        <w:trPr>
          <w:trHeight w:val="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образования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0 2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 93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37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Социальная поддержка населения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5 14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5 04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2</w:t>
            </w:r>
          </w:p>
        </w:tc>
      </w:tr>
      <w:tr>
        <w:trPr>
          <w:trHeight w:val="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Доступная сре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Обеспечение населения КБР жильем и коммунальными услуг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5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9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51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85,3</w:t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Содействие занятости населения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3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6,1</w:t>
            </w:r>
          </w:p>
        </w:tc>
      </w:tr>
      <w:tr>
        <w:trPr>
          <w:trHeight w:val="4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Профилактика правонарушений и укрепление общественного порядка и общественной безопасности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4</w:t>
            </w:r>
          </w:p>
        </w:tc>
      </w:tr>
      <w:tr>
        <w:trPr>
          <w:trHeight w:val="98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Защита населения и территории КБР от чрезвычайных ситуаций природного и техногенного характера, обеспечение пожарной безопасности и безопасности людей на водных объект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2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1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5,8</w:t>
            </w:r>
          </w:p>
        </w:tc>
      </w:tr>
      <w:tr>
        <w:trPr>
          <w:trHeight w:val="1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Культура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77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75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7,9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Охрана окружающей среды в КБР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5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3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2,0</w:t>
            </w:r>
          </w:p>
        </w:tc>
      </w:tr>
      <w:tr>
        <w:trPr>
          <w:trHeight w:val="2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физической культуры и спорта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2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0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4</w:t>
            </w:r>
          </w:p>
        </w:tc>
      </w:tr>
      <w:tr>
        <w:trPr>
          <w:trHeight w:val="2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Экономическое развитие и инновационная экономика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 23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 21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5</w:t>
            </w:r>
          </w:p>
        </w:tc>
      </w:tr>
      <w:tr>
        <w:trPr>
          <w:trHeight w:val="2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промышленности и торговли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7,4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Информационное обще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1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9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5,4</w:t>
            </w:r>
          </w:p>
        </w:tc>
      </w:tr>
      <w:tr>
        <w:trPr>
          <w:trHeight w:val="1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транспортной системы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 38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 15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2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3,3</w:t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сельского хозяйства и регулирование рынков сельскохозяйственной продукции, сырья и продовольствия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 10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 10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9,7</w:t>
            </w:r>
          </w:p>
        </w:tc>
      </w:tr>
      <w:tr>
        <w:trPr>
          <w:trHeight w:val="1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лесного хозяйства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6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6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9,9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8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Энергоэффективность и развитие энергетики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4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8,6</w:t>
            </w:r>
          </w:p>
        </w:tc>
      </w:tr>
      <w:tr>
        <w:trPr>
          <w:trHeight w:val="2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19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государственным имуществом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государственными финансами, государственным долгом и межбюджетными отношениями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2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85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66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2,8</w:t>
            </w:r>
          </w:p>
        </w:tc>
      </w:tr>
      <w:tr>
        <w:trPr>
          <w:trHeight w:val="3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Взаимодействие с общественными организациями и институтами гражданского общества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5,9%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Развитие туристско-рекреационного комплекса в КБ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94,8%</w:t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Формирование современной городской сред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34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28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6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81,5%</w:t>
            </w:r>
          </w:p>
        </w:tc>
      </w:tr>
      <w:tr>
        <w:trPr>
          <w:trHeight w:val="1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Комплексное развитие сельских территорий КБР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  <w:t>Оказание содействия добровольному переселению в КБР соотечественников, проживающих за рубежом*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7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0"/>
          <w:u w:val="non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0"/>
          <w:u w:val="none"/>
          <w:lang w:eastAsia="en-US"/>
        </w:rPr>
        <w:t>* - принята постановлением Правительства КБР от 27 ноября 2019 года № 207-ПП</w:t>
      </w:r>
    </w:p>
    <w:p>
      <w:pPr>
        <w:pStyle w:val="Normal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0"/>
          <w:u w:val="non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0"/>
          <w:u w:val="none"/>
          <w:lang w:eastAsia="en-US"/>
        </w:rPr>
        <w:t>** - принята постановлением Правительства КБР от 31 июля 2019 года № 136-ПП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0"/>
          <w:szCs w:val="28"/>
          <w:u w:val="non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0"/>
          <w:szCs w:val="28"/>
          <w:u w:val="none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Cs w:val="28"/>
          <w:u w:val="none"/>
          <w:lang w:eastAsia="en-US"/>
        </w:rPr>
        <w:t xml:space="preserve">Согласно годовому отчету, профицит республиканского бюджета за 2019 год составил 2 523,4 млн.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Cs w:val="28"/>
          <w:u w:val="none"/>
          <w:lang w:eastAsia="en-US"/>
        </w:rPr>
      </w:pPr>
      <w:r>
        <w:rPr>
          <w:rFonts w:cs="Times New Roman" w:ascii="Times New Roman" w:hAnsi="Times New Roman"/>
          <w:i w:val="false"/>
          <w:u w:val="none"/>
        </w:rPr>
        <w:t>На обслуживание государственного внутреннего долга Кабардино-Балкарской Республики в 2019 году из республиканского бюджета направлено 149,6 млн. рублей, что составляет 87,0 процента к уточненным бюджетным назначениям (171,9 млн. рублей). По сравнению с 2018 годом фактические расходы на обслуживание государственного долга Кабардино-Балкарской Республики сократились на 172,6 млн. рублей. Объем расходов на обслуживание государственного внутреннего долга Кабардино-Балкарской Республики составил 0,5 процента от общей суммы расходов республиканского бюджета без учета расходов, произведенных за счет субвенций из федерального бюджета, и находится в пределах ограничений, установленных статьей 111 Бюджетного кодекса Российской Федерации.</w:t>
      </w:r>
    </w:p>
    <w:p>
      <w:pPr>
        <w:pStyle w:val="Normal"/>
        <w:shd w:fill="FFFFFF" w:val="clear"/>
        <w:overflowPunct w:val="false"/>
        <w:ind w:firstLine="708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  <w:szCs w:val="22"/>
          <w:u w:val="none"/>
          <w:lang w:eastAsia="en-US"/>
        </w:rPr>
      </w:pPr>
      <w:r>
        <w:rPr>
          <w:rFonts w:cs="Times New Roman" w:ascii="Times New Roman" w:hAnsi="Times New Roman"/>
          <w:i w:val="false"/>
          <w:iCs w:val="false"/>
          <w:szCs w:val="22"/>
          <w:u w:val="none"/>
          <w:lang w:eastAsia="en-US"/>
        </w:rPr>
        <w:t>Согласно статье 12 закона Кабардино-Балкарской Республики о республиканском бюджете верхний предел государственного внутреннего долга Кабардино-Балкарской Республики на 1 января 2020 года утвержден в сумме 8 896,8 млн. рублей. В ходе исполнения республиканского бюджета в 2019 году объем государственного внутреннего долга Кабардино-Балкарской Республики уменьшился на 2 274,3 млн. рублей и составил 8 051,0 млн. рублей, что на 33,2 процента меньше величины налоговых и неналоговых доходов республиканского бюджета (12 047,5 млн. рублей) и находится в пределах ограничения, установленного статьей 107 Бюджетного кодекса Российской Федерации.</w:t>
      </w:r>
    </w:p>
    <w:p>
      <w:pPr>
        <w:pStyle w:val="Normal"/>
        <w:shd w:fill="FFFFFF" w:val="clear"/>
        <w:overflowPunct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 xml:space="preserve">На основании изложенного участники публичных слушаний </w:t>
      </w:r>
      <w:r>
        <w:rPr>
          <w:rFonts w:cs="Times New Roman" w:ascii="Times New Roman" w:hAnsi="Times New Roman"/>
          <w:b/>
          <w:i w:val="false"/>
          <w:szCs w:val="28"/>
          <w:u w:val="none"/>
        </w:rPr>
        <w:t>рекомендуют:</w:t>
      </w:r>
    </w:p>
    <w:p>
      <w:pPr>
        <w:pStyle w:val="Normal"/>
        <w:shd w:fill="FFFFFF" w:val="clear"/>
        <w:overflowPunct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zCs w:val="28"/>
          <w:u w:val="none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1. Парламенту Кабардино-Балкарской Республики:</w:t>
      </w:r>
    </w:p>
    <w:p>
      <w:pPr>
        <w:pStyle w:val="22"/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отреть поступившие замечания и предложения по проекту закона      Кабардино-Балкарской Республики "Об исполнении республиканского бюджета Кабардино-Балкарской Республики за 2019 год" и принять его в цело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2) при подготовке проекта закона Кабардино-Балкарской Республики           "О республиканском бюджете Кабардино-Балкарской Республики на 2021 год и на плановый период 2022 и 2023 годов" учесть замечания и предложения, выработанные в ходе проведения настоящих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2. Правительству Кабардино-Балкарской Республики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1) принять меры по устранению нарушений, выявленных Контрольно-счетной палатой Кабардино-Балкарской Республики в ходе контрольных меро-прияти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2) продолжить работу по улучшению качества прогнозирования и повышению эффективности управления финансово-бюджетной системой республик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3) рассмотреть целесообразность внесения изменений в постановление Правительства Кабардино-Балкарской Республики от 13 марта 2017 года № 37-ПП в части закрепления критериев, в соответствии с которыми государственная программа может считаться реализованной с высоким, средним, удовлетворительным или неудовлетворительным уровнем эффектив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3. Министерству финансов Кабардино-Балкарской Республик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1) повысить качество прогнозирования доходов республиканского бюджета Кабардино-Балкарской Республик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2) обеспечить доведение до главных администраторов доходов республиканского бюджета Кабардино-Балкарской Республики плановых показателей по кодам классификации доходов в соответствии с законом о республиканском бюджете  Кабардино-Балкарской Республик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rFonts w:ascii="Times New Roman" w:hAnsi="Times New Roman" w:cs="Times New Roman"/>
          <w:i w:val="false"/>
          <w:i w:val="false"/>
          <w:szCs w:val="28"/>
          <w:u w:val="none"/>
        </w:rPr>
      </w:pPr>
      <w:r>
        <w:rPr>
          <w:rFonts w:cs="Times New Roman" w:ascii="Times New Roman" w:hAnsi="Times New Roman"/>
          <w:i w:val="false"/>
          <w:szCs w:val="28"/>
          <w:u w:val="none"/>
        </w:rPr>
        <w:t>4. Управлению Федеральной налоговой службы по Кабардино-Балкарской Республике совместно с Управлением Федеральной службы судебных приставов по Кабардино-Балкарской Республике необходимо усилить работу по взысканию задолженности в доход республиканского бюджета Кабардино-Балкарской Республ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szCs w:val="28"/>
          <w:u w:val="none"/>
        </w:rPr>
        <w:t>5. Контроль за исполнением настоящего заключения возложить на Комитет Парламента Кабардино-Балкарской Республики по бюджету, налогам и финансовому рынку.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i/>
        <w:u w:val="none"/>
      </w:rPr>
      <w:fldChar w:fldCharType="begin"/>
    </w:r>
    <w:r>
      <w:rPr>
        <w:rStyle w:val="PageNumber"/>
        <w:i/>
        <w:u w:val="none"/>
        <w:rFonts w:cs="Times New Roman" w:ascii="Times New Roman" w:hAnsi="Times New Roman"/>
      </w:rPr>
      <w:instrText xml:space="preserve"> PAGE </w:instrText>
    </w:r>
    <w:r>
      <w:rPr>
        <w:rStyle w:val="PageNumber"/>
        <w:i/>
        <w:u w:val="none"/>
        <w:rFonts w:cs="Times New Roman" w:ascii="Times New Roman" w:hAnsi="Times New Roman"/>
      </w:rPr>
      <w:fldChar w:fldCharType="separate"/>
    </w:r>
    <w:r>
      <w:rPr>
        <w:rStyle w:val="PageNumber"/>
        <w:i/>
        <w:u w:val="none"/>
        <w:rFonts w:cs="Times New Roman" w:ascii="Times New Roman" w:hAnsi="Times New Roman"/>
      </w:rPr>
      <w:t>6</w:t>
    </w:r>
    <w:r>
      <w:rPr>
        <w:rStyle w:val="PageNumber"/>
        <w:i/>
        <w:u w:val="none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/>
      <w:iCs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Знак Знак"/>
    <w:qFormat/>
    <w:rPr>
      <w:sz w:val="26"/>
    </w:rPr>
  </w:style>
  <w:style w:type="character" w:styleId="Style17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(2) + Курсив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  <w:lang w:bidi="ar-SA"/>
    </w:rPr>
  </w:style>
  <w:style w:type="character" w:styleId="21">
    <w:name w:val="Основной текст с отступом Знак2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i w:val="false"/>
      <w:iCs w:val="false"/>
      <w:szCs w:val="28"/>
      <w:u w:val="none"/>
    </w:rPr>
  </w:style>
  <w:style w:type="paragraph" w:styleId="TextBody">
    <w:name w:val="Body Text"/>
    <w:basedOn w:val="Normal"/>
    <w:pPr/>
    <w:rPr>
      <w:i w:val="false"/>
      <w:iCs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bCs/>
      <w:i w:val="false"/>
      <w:iCs w:val="false"/>
      <w:sz w:val="3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i w:val="false"/>
      <w:iCs w:val="false"/>
      <w:sz w:val="20"/>
      <w:u w:val="none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</w:pPr>
    <w:rPr>
      <w:i/>
      <w:iCs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jc w:val="both"/>
    </w:pPr>
    <w:rPr>
      <w:rFonts w:ascii="Times New Roman" w:hAnsi="Times New Roman" w:cs="Times New Roman"/>
      <w:i w:val="false"/>
      <w:iCs w:val="false"/>
      <w:szCs w:val="22"/>
      <w:u w:val="none"/>
    </w:rPr>
  </w:style>
  <w:style w:type="paragraph" w:styleId="1">
    <w:name w:val="Абзац списка1"/>
    <w:basedOn w:val="Normal"/>
    <w:qFormat/>
    <w:pPr>
      <w:ind w:left="720" w:firstLine="720"/>
      <w:jc w:val="both"/>
    </w:pPr>
    <w:rPr>
      <w:rFonts w:ascii="Times New Roman" w:hAnsi="Times New Roman" w:cs="Times New Roman"/>
      <w:i w:val="false"/>
      <w:iCs w:val="false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4:00Z</dcterms:created>
  <dc:creator>Ципинов З.А.</dc:creator>
  <dc:description/>
  <cp:keywords/>
  <dc:language>en-US</dc:language>
  <cp:lastModifiedBy>KomBud</cp:lastModifiedBy>
  <cp:lastPrinted>2019-05-20T14:13:00Z</cp:lastPrinted>
  <dcterms:modified xsi:type="dcterms:W3CDTF">2020-06-01T06:06:00Z</dcterms:modified>
  <cp:revision>6</cp:revision>
  <dc:subject/>
  <dc:title>РЕКОМЕНДАЦИИ</dc:title>
</cp:coreProperties>
</file>