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ЕДСЕДАТЕЛЬ ПАРЛАМЕНТА КАБАРДИНО-БАЛКАРСКОЙ РЕСПУБЛИ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т 6 мая 2009 г. N 25-Р-Пр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РАЗВИТИИ ОФИЦИАЛЬНОГО WEB-САЙТА ПАРЛАМЕН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КАБАРДИНО-БАЛКАРСКОЙ РЕСПУБЛИКИ В КОМПЬЮТЕРНОЙ СЕТИ ИНТЕРНЕ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едседателя Парламента КБР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от 11.01.2011 N 3-Р-Пр)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В целях совершенствования работы официального сайта Парламента Кабардино-Балкарской Республики (www.parlament-kbr.ru), реализации принципа открытости власти, информирования граждан о деятельности Парламента Кабардино-Балкарской Республики и обеспечения обратной связи с населением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 xml:space="preserve">1. Утвердить </w:t>
      </w:r>
      <w:hyperlink w:anchor="Par37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официальном Web-сайте Парламента Кабардино-Балкарской Республики в информационно-коммуникационной сети общего пользования Интернет (приложение N 1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 xml:space="preserve">2. Утвердить </w:t>
      </w:r>
      <w:hyperlink w:anchor="Par214">
        <w:r>
          <w:rPr>
            <w:rStyle w:val="InternetLink"/>
            <w:color w:val="0000FF"/>
          </w:rPr>
          <w:t>Регламент</w:t>
        </w:r>
      </w:hyperlink>
      <w:r>
        <w:rPr/>
        <w:t xml:space="preserve"> наполнения официального Web-сайта Парламента Кабардино-Балкарской Республики (приложение N 2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3. Утвердить редактором официального Web-сайта Парламента Кабардино-Балкарской Республики в информационно-коммуникационной сети общего пользования Интернет руководителя Аппарата Парламента Кабардино-Балкарской Республики Битокова Владимира Михайловича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 xml:space="preserve">(п. 3 в ред. </w:t>
      </w:r>
      <w:hyperlink r:id="rId3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едседателя Парламента КБР от 11.01.2011 N 3-Р-Пр)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 xml:space="preserve">4. Ответственным за наполнение официального сайта Парламента Кабардино-Балкарской Республики в соответствии с </w:t>
      </w:r>
      <w:hyperlink w:anchor="Par214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наполнения официального Web-сайта Парламента Кабардино-Балкарской Республики в информационно-коммуникационной сети общего пользования Интернет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ежегодно вносить в редколлегию предложения по развитию официального сайта Парламента Кабардино-Балкарской Республик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информацию для ежегодного обновления официального сайта Парламента предоставлять в (подразделение) отдел информационно-технологического обеспечения Аппарата Парламента (на бумажном носителе за подписью руководителя и в электронном виде) не позднее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5. Контроль за исполнением настоящего Распоряжения возложить на редактора официального Web-сайта Парламента Кабардино-Балкарской Республики В.М. Битокова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 xml:space="preserve">(п. 5 в ред. </w:t>
      </w:r>
      <w:hyperlink r:id="rId4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едседателя Парламента КБР от 11.01.2011 N 3-Р-Пр)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Председатель Парламента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Кабардино-Балкарской Республики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А.ЧЕЧЕНОВ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bookmarkStart w:id="1" w:name="Par31"/>
      <w:bookmarkEnd w:id="1"/>
      <w:r>
        <w:rPr/>
        <w:t>Приложение N 1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к Распоряжению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Председателя Парламента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Кабардино-Балкарской Республики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от 6 мая 2009 г. N 25-Р-Пр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bookmarkStart w:id="2" w:name="Par37"/>
      <w:bookmarkEnd w:id="2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 ОФИЦИАЛЬНОМ WEB-САЙТЕ ПАРЛАМЕНТА КАБАРДИНО-БАЛКАРСКО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СПУБЛИКИ В ИНФОРМАЦИОННО-КОММУНИКАЦИОННОЙ СЕТИ ОБЩЕГО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ЛЬЗОВАНИЯ ИНТЕРНЕТ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3" w:name="Par42"/>
      <w:bookmarkEnd w:id="3"/>
      <w:r>
        <w:rPr/>
        <w:t>1. Общие положения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1.1. Настоящее Положение об официальном Web-сайте Парламента Кабардино-Балкарской Республики в информационно-коммуникационной сети общего пользования Интернет (далее - Положение) определяет задачи, функции, принципы организации работ Интернет-представительства Парламента Кабардино-Балкарской Республики, структуру информационных материалов, содержащихся на официальном Web-сайте Парламента Кабардино-Балкарской Республики в информационно-коммуникационной сети общего пользования Интернет (далее - Web-сайт), порядок его сопровождения и обновлени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1.2. Web-сайт предназначен для предоставления интегрированной информации в единой точке доступа ко всем необходимым ресурсам и имеет ссылки на другие web-узлы, содержание которых отвечает интересам пользователей сайта. Информация, размещенная на сайте, в основных разделах носит официальный, открытый и общедоступный характер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1.3. Сайт ориентирован на следующие основные сегменты пользователей, имеющие доступ к информационно-коммуникационной сети общего пользования Интернет (далее - сеть Интернет)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государственный (органы государственной власти и местного самоуправления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корпоративный (юридические лица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частный (физические лица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бщественный (политические партии, профессиональные и творческие союзы, другие общественные организации, средства массовой информации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1.4. Сайт предоставляет пользователям возможность в интерактивном режиме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задавать депутатам и комитетам Парламента Кабардино-Балкарской Республики интересующие вопросы (кроме вопросов личного характера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вносить предложения по улучшению деятельности Пар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работать с информационными базами данных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вести поиск информаци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высказывать свое мнение и пожелания о работе сай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1.5. Web-сайт включен в единое информационное пространство сети Интернет в качестве общедоступного ресурса с сетевым адресом: www.parlament-kbr.ru/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1.6. Собственником Web-сайта и контента информационных ресурсов является Парламент Кабардино-Балкарской Республик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4" w:name="Par60"/>
      <w:bookmarkEnd w:id="4"/>
      <w:r>
        <w:rPr/>
        <w:t>2. Задачи сайта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2.1. Основными задачами официального Web-сайта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оздание условий для реализации конституционного права граждан на информацию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воевременное и оперативное информирование населения Кабардино-Балкарской Республики о деятельности Парламента Кабардино-Балкарской Республик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беспечение информацией органов государственной власти Российской Федерации, Кабардино-Балкарской Республики и других субъектов Российской Федераци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предоставление технической возможности информационного обмена со всеми заинтересованными организациями в Российской Федерации и за рубежом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информационная поддержка согласованных действий республиканских органов государственной власти в реализации единой социально-экономической и информационной политик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оздание целостного позитивного образа Кабардино-Балкарской Республики в стране и мир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проведение социологических опросов, изучение общественного мне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5" w:name="Par71"/>
      <w:bookmarkEnd w:id="5"/>
      <w:r>
        <w:rPr/>
        <w:t>3. Основные функции Web-сайта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3.1. Представительская функци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размещение представительства и обеспечение постоянного информационного присутствия в международной компьютерной сети Интернет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формирование устойчивого интереса к деятельности Парламента Кабардино-Балкарской Республики у населения республики, субъектов Российской Федерации и зарубежь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укрепление имиджа Парламента Кабардино-Балкарской Республики как органа, эффективно использующего современные информационные технолог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3.2. Информационная функци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удовлетворение информационных потребностей посетителей сайт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овершенствование взаимодействия Парламента Кабардино-Балкарской Республики со СМИ и общественностью путем предоставления своевременного доступа к информации о Парламенте Кабардино-Балкарской Республики, в том числе новостной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предоставление справочной информации о работе Парламента Кабардино-Балкарской Республик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3.3. Коммуникативная функци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оздание "прямого канала" для информирования широкой целевой аудитории в реальном масштабе времени без дополнительных посреднических звеньев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коллективное обсуждение проектов республиканских законов и программ, проведение интерактивных опросов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3.4. Координационная функци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координация информационных потоков, фокусирующая интерес СМИ и жителей на наиболее важных событиях и мероприятиях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формулирование тем и вопросов, которые могут использоваться СМИ при подготовке материалов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6" w:name="Par88"/>
      <w:bookmarkEnd w:id="6"/>
      <w:r>
        <w:rPr/>
        <w:t>4. Структура сайта и информационных ресурсов и сервисов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4.1. Информационные материалы размещаются в следующих тематических разделах сайта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Государственная символика КБР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бщие сведе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Руководство Парламента КБР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Депутатский корпус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Комитеты Парламента КБР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Аппарат Парламента КБР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Молодежные коллегиальные структуры при Парламенте КБР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Законодательная деятельность Парламента КБР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Парламентский контроль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Информационно-аналитические материалы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Законодательство КБР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Интернет-приемна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сылки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Поздравле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Карта сай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4.2. Тематические разделы сайта включают в себя информационные блоки и сервисы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4.3. Структура информационного блока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постоянная информация - статичная, редко обновляемая информация (например, руководство Парламента Кабардино-Балкарской Республики, нормативные документы: Конституция Кабардино-Балкарской Республики, Регламент и т.д.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периодическая информация - информация, обновляемая с установленной периодичностью, но не реже 1 раза в месяц (ответы на обращения граждан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динамическая (оперативная) информация - информация, обновляемая не реже одного раза в неделю (ленты новостей, сообщения пресс-службы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фото-видео-аудио (мультимедиа) материалы используются в различных режимах информационного сопровождения сай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Для поддержки сайта может использоваться (в динамическом режиме сбора и представления) информация (материалы) иных информационных (в том числе негосударственных) источников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4.4. Коммерческая реклама (коммерческие рекламные баннеры) не размещается на сайте. Исключение могут составлять баннеры, дающие ссылку на сетевые ресурсы мероприятий (акций), имеющих важное общественное значение и проводимых с участием (при поддержке) Парламента Кабардино-Балкарской Республик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4.5. Пользователи сети Интернет имеют свободный доступ на все тематические разделы сайт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7" w:name="Par116"/>
      <w:bookmarkEnd w:id="7"/>
      <w:r>
        <w:rPr/>
        <w:t>5. Перечень материалов, размещаемых на Web-сайте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На Web-сайте в сети Интернет размещаются следующие материалы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республиканские законы и постановления Парламента Кабардино-Балкарской Республик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ведения о деятельности Парламента Кабардино-Балкарской Республики (состав, планы работ, информация о заседаниях, повестки заседаний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ведения о мероприятиях, проводимых в Парламенте Кабардино-Балкарской Республики (визиты, рабочие поездки, заседания, совещания, встречи, пресс-конференции, массовые мероприятия и т.п.), иная информация о повседневной деятельности законодательного органа республик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фото- и видеоматериалы, отражающие деятельность Парламента Кабардино-Балкарской Республик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ведения о проводимых конкурсах на замещение вакантных должностей Парламента Кабардино-Балкарской Республик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8" w:name="Par125"/>
      <w:bookmarkEnd w:id="8"/>
      <w:r>
        <w:rPr/>
        <w:t>6. Организация работы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1. Организация работы Web-сайта основывается на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ператив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бъектив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максимальной точности и сжатости информа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2. Информацию для размещения на Web-сайте предоставляют депутаты и комитеты Парламента Кабардино-Балкарской Республики, фракции, представленные в Парламенте Кабардино-Балкарской Республики, структурные подразделения Аппарата Парламента Кабардино-Балкарской Республик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3. Выполнение работ по информационному наполнению Web-сайта координирует редколлегия, утверждаемая распоряжением Председателя Парламента Кабардино-Балкарской Республик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4. Для решения поставленных задач и выполнения функций, возложенных на сайт, редколлегия имеет право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амостоятельно изменять структуру и содержание разделов сайт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запрашивать и получать сведения и оперативную информацию для размещения в разделах сай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5. Редакционная коллегия выполняет следующие функции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планирование мероприятий по информационной поддержке сайт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выработка предложений и рекомендаций по использованию информационных ресурсов сети Интернет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разрешение на размещение на сайте подготовленных публикаций и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контроль за своевременным размещением материалов на сайт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мониторинг размещаемой информации с целью предотвращения дублирования, искажения информаци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подготовка предложений по сотрудничеству с органами управления всех уровней, а также любыми внешними учреждениями и организациями в целях создания единого информационного пространств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разрешение вопросов в сфере интеллектуальной собственност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6. Редакционная коллегия регулярно информирует Президиум Парламента Кабардино-Балкарской Республики об эффективности функционирования сайта. Информация основывается на показателях статистики работы сайта и статистики удовлетворения запросов пользователе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7. Работы по информационному наполнению Web-сайта проводят ответственные специалисты, назначаемые распоряжениями руководителя Аппарата Парламента Кабардино-Балкарской Республики. Ответственные за наполнение страниц раздела "Фракции" назначаются соответствующими руководителями фракций (документы о назначении направляются в редакционную коллегию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8. Функции ответственных работников по информационному наполнению Web-сайта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бор, обработка и подготовка материалов для публикации в се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редактирование и корректура публикаций и документов для размещения на сайт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воевременность подготовки материалов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9. Ответственные работники по информационному наполнению сайта формируют материал, проводят его стилистическую обработку, оформляют его в соответствии со стилем сайта и требованиями к формату информационных материалов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10. Функции выпускающего редактора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тветственность за качество публикаций и документов для размещения на сайт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воевременность выпуска публикаций и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контроль за информационным наполнением и своевременным внесением изменений в документы, размещенные на сайт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соблюдение закона об авторском праве и интеллектуальной собственност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тветственность за размещение информации в разделах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11. Выпускающий редактор и администратор определяют, в какой раздел должна быть помещена вновь поступившая информация, контролируют соответствие формы представления информации стилю сайта и требования к формату информационных материалов и затем размещают его на сайте. После размещения информационного материала на сайте открывают доступ к нему пользователе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6.12. Работы по сопровождению и информационному наполнению Web-сайта, требующие участия сторонних организаций, оформляются соответствующими соглашениями и договорам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9" w:name="Par160"/>
      <w:bookmarkEnd w:id="9"/>
      <w:r>
        <w:rPr/>
        <w:t>7. Организационно-техническое обеспечение Web-сайта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7.1. Бесперебойное функционирование и техническое обслуживание сайта обеспечивается техническими средствами поставщиком услуг сети Интернет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7.2. Работы по администрированию Web-сайта предусматривают четыре основных уровня доступа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редактор сайта осуществляет управление структурой и содержанием всех разделов и страниц сайт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выпускающий редактор осуществляет контроль за информационным наполнением и своевременным внесением изменений в документы, размещенные на сайте, а также за их снятием с сайт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администратор сайта определяет права доступа и осуществляет выдачу паролей доступа к управлению разделами, а также несет ответственность за неразглашение выданных им идентификационных данных (имен и паролей) для доступа к управлению разделами портал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тветственный за подготовку материала осуществляет управление содержанием страниц раздел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7.3. Администратор сайта выполняет следующие функции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беспечивает рабочее состояние текущей версии сайта и управление обновлениями сайт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беспечивает резервное хранение и архивирование информаци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управляет процедурами интерактивных сервисов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существляет контроль и анализ функционирования сайт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архивирует данные эксплуатационной статистики и сообщения об ошибках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7.4. Администратор сайта определяет степень и характер посещаемости сайта, качество информации (публикаций и документов) в его разделах (рубриках, страницах), анализирует его аудиторию, характер интерактивного взаимодействия, эффективность процедур и технологий продвижения сайта в сети Интернет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7.5. При возникновении нештатных ситуаций в функционировании сайта (программно-аппаратные сбои, несанкционированный доступ в базы данных, разрушения массивов информации и пр.) администратор сайта немедленно принимает меры по восстановлению нормального (штатного) режима его функционирова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10" w:name="Par177"/>
      <w:bookmarkEnd w:id="10"/>
      <w:r>
        <w:rPr/>
        <w:t>8. Требования к информационным материалам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для размещения на сайте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8.1. Передача информации на сайт осуществляется через специальный web-интерфейс, что дает возможность добавлять, удалять и редактировать разделы в логической структуре сайта и информацию на любых страницах сайта (текст, таблицы, изображения), устанавливать гиперссылки и добавлять документы установленных форматов с рабочих мест управления сайтом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8.2. Вся текстовая информация подготавливается в электронном виде в форматах "doc" или "txt". К тексту предъявляются следующие требовани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не писать слова заглавными буквам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знак тире /-/ отделяется с обеих сторон пробелам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знаки кавычки /""/, скобки /()/ и знак дефис /-/ не отделяются пробелами от слов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знаки препинания: запятые, точки, тире, восклицательный знак, знак вопроса и другие в конце слова не отделяются пробелами. Перед словом ставится пробел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отступы и лишние пробелы убираются в начале предложени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наиболее важные фрагменты выделяются маркировкой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не ставятся точки в конце предложения в названиях разделов, заголовках новостей, заголовках 1 - 2 уровн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в списках придерживаются одного стиля изложения (если ставится точка с запятой (;) в конце одного предложения, то этот же знак необходимо ставить везде в списках, а предложение начинать с маленькой букв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недопустимо использование в заголовках курсивного начертания, подчеркивание текста, так как это может быть истолковано пользователем как указание на ссылку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8.3. Представление информации в табличном виде минимизируется. Число используемых в таблице столбцов должно сводиться к минимуму. Ширина используемой таблицы не должна превышать 600 пикселей, или 18 - 19 см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8.4. При необходимости публикации документа, содержащего большое количество таблиц (статистические отчеты и пр.), целесообразно воспользоваться технологией прикрепления загружаемого файла в табличном формате .xls или текстовых форматах .doc, .txt в разделах, на страницах которых предусмотрена такая возможность. Графические объекты в обязательном порядке сопровождаются текстом, не превышающим 100 символов, который должен быть четким и понятным, отражающим суть изображени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8.5. Для размещения графических объектов используются стандартные форматы изображений GIF и JPG (JPEG), высота и ширина которых не превышает 800 x 600. При использовании анимированной графики вводятся ограничения в 30 Кб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11" w:name="Par195"/>
      <w:bookmarkEnd w:id="11"/>
      <w:r>
        <w:rPr/>
        <w:t>9. Ограничения по содержанию размещаемой информаци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9.1. На сервере запрещается размещение информации, отнесенной согласно действующему законодательству к информации ограниченного доступа - государственной тайне и конфиденциальной информа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9.2. Использование сайтов в предвыборной агитации, распространение любых агитационных предвыборных материалов (информации) в соответствии с действующим законодательством запрещаетс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12" w:name="Par200"/>
      <w:bookmarkEnd w:id="12"/>
      <w:r>
        <w:rPr/>
        <w:t>10. Порядок изменения структуры и функций сайта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/>
        <w:t>10.1. Изменения структуры и функций сайта осуществляется путем внесения соответствующих изменений и дополнений в настоящее Положени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bookmarkStart w:id="13" w:name="Par208"/>
      <w:bookmarkEnd w:id="13"/>
      <w:r>
        <w:rPr/>
        <w:t>Приложение N 2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к Распоряжению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Председателя Парламента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Кабардино-Балкарской Республ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jc w:val="right"/>
        <w:rPr/>
      </w:pPr>
      <w:r>
        <w:rPr/>
        <w:t>от 6 мая 2009 г. N 25-Р-Пр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bookmarkStart w:id="14" w:name="Par214"/>
      <w:bookmarkEnd w:id="14"/>
      <w:r>
        <w:rPr>
          <w:b/>
          <w:bCs/>
        </w:rPr>
        <w:t>РЕГЛАМЕН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АПОЛНЕНИЯ ОФИЦИАЛЬНОГО WEB-САЙ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АРЛАМЕНТА КАБАРДИНО-БАЛКАРСКОЙ РЕСПУБЛИ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 КОМПЬЮТЕРНОЙ СЕТИ ИНТЕРНЕТ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──────────────────────┬──────────────┬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Наименование раздела    │Периодичность │     Вид      │                               │ Подразделение, ответственное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  │       (подраздела)        │предоставления│предоставления│     Содержание информации     │   за подготовку информации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информации  │  информации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──────────────────────┴──────────────┴──────────────┴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15" w:name="Par224"/>
      <w:bookmarkEnd w:id="15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1. Главное меню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┬───────────────────────────┬──────────────┬──────────────┬───────────────────────────────┬──────────────────────────────┤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КонсультантПлюс: примечание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умерация  пунктов  в таблице дана в соответствии с официальным тексто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а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  │Новости                    │Ежедневно,    │В электронном │Информационные сообщения о     │Пресс-служба, Батырова Л.Х.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 мере       │виде          │деятельности Парламента        │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ления   │              │Кабардино-Балкарской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и    │              │Республики. Информация о       │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начимых республиканских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бытиях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──────────────────────┴──────────────┴──────────────┴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16" w:name="Par238"/>
      <w:bookmarkEnd w:id="16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  <w:szCs w:val="18"/>
        </w:rPr>
        <w:t>2. Вертикальное меню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┬───────────────────────────┬──────────────┬──────────────┬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. │Государственная символика  │Регулярное    │В электронном │Изображения герба, флага КБР,  │Правовое управление,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бардино-Балкарской       │обновление в  │виде          │история их создания, авторы,   │Хамуков А.В.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спублики                 │начале года   │              │Законы КБР "</w:t>
      </w:r>
      <w:hyperlink r:id="rId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О государственном</w:t>
        </w:r>
      </w:hyperlink>
      <w:r>
        <w:rPr>
          <w:rFonts w:cs="Courier New" w:ascii="Courier New" w:hAnsi="Courier New"/>
          <w:sz w:val="18"/>
          <w:szCs w:val="18"/>
        </w:rPr>
        <w:t xml:space="preserve">  │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лаге КБР", "</w:t>
      </w:r>
      <w:hyperlink r:id="rId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О государственном</w:t>
        </w:r>
      </w:hyperlink>
      <w:r>
        <w:rPr>
          <w:rFonts w:cs="Courier New" w:ascii="Courier New" w:hAnsi="Courier New"/>
          <w:sz w:val="18"/>
          <w:szCs w:val="18"/>
        </w:rPr>
        <w:t xml:space="preserve"> │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ербе КБР", "</w:t>
      </w:r>
      <w:hyperlink r:id="rId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О государственном</w:t>
        </w:r>
      </w:hyperlink>
      <w:r>
        <w:rPr>
          <w:rFonts w:cs="Courier New" w:ascii="Courier New" w:hAnsi="Courier New"/>
          <w:sz w:val="18"/>
          <w:szCs w:val="18"/>
        </w:rPr>
        <w:t xml:space="preserve">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имне КБР"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2. │Общие сведения             │         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ращение Председателя     │Регулярное    │В электронном │Фото и текстовая часть         │Секретариат Председателя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арламента КБР             │обновление в  │виде          │                               │Парламента, Урусмамбетова С.Т.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онная справка по  │Регулярное    │В электронном │Общие сведения о КБР:          │Комитет по вопросам местного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БР                        │обновление в  │виде          │административно-территориальное│самоуправления и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   │              │устройство, население,         │социально-экономического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стояние экономики, культура, │развития территорий,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разование,                   │Бердов Х.А.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остопримечательности и др.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сторическая справка о     │Регулярное    │В электронном │Общие сведения о созывах       │Комитет по организации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арламенте КБР             │обновление в  │виде          │                               │деятельности, регламенту и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   │              │                               │депутатской этике,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Шихалиева З.М., аналитический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дел правового управления,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олуева Н.М.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уктура Парламента КБР   │Регулярное    │В электронном │Структурная схема              │Правовое управление,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в  │виде          │                               │Хамуков А.В.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ституция КБР            │Регулярное    │В электронном │</w:t>
      </w:r>
      <w:hyperlink r:id="rId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Конституция</w:t>
        </w:r>
      </w:hyperlink>
      <w:r>
        <w:rPr>
          <w:rFonts w:cs="Courier New" w:ascii="Courier New" w:hAnsi="Courier New"/>
          <w:sz w:val="18"/>
          <w:szCs w:val="18"/>
        </w:rPr>
        <w:t xml:space="preserve"> КБР в текстовом    │Правовое управление,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в  │виде          │виде                           │Хамуков А.В.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,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принятия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нений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кон о Парламенте КБР     │Регулярное    │В электронном │</w:t>
      </w:r>
      <w:hyperlink r:id="rId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</w:t>
        </w:r>
      </w:hyperlink>
      <w:r>
        <w:rPr>
          <w:rFonts w:cs="Courier New" w:ascii="Courier New" w:hAnsi="Courier New"/>
          <w:sz w:val="18"/>
          <w:szCs w:val="18"/>
        </w:rPr>
        <w:t xml:space="preserve"> о Парламенте КБР в       │Правовое управление,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в  │виде          │текстовом виде                 │Хамуков А.В.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,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принятия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нений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кон о статусе депутата   │Регулярное    │              │</w:t>
      </w:r>
      <w:hyperlink r:id="rId1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Закон</w:t>
        </w:r>
      </w:hyperlink>
      <w:r>
        <w:rPr>
          <w:rFonts w:cs="Courier New" w:ascii="Courier New" w:hAnsi="Courier New"/>
          <w:sz w:val="18"/>
          <w:szCs w:val="18"/>
        </w:rPr>
        <w:t xml:space="preserve"> о статусе депутата       │Правовое управление,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арламента КБР             │обновление в  │              │Парламента КБР                 │Хамуков А.В.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,  │              │в текстовом виде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принятия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нений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гламент Парламента КБР   │Регулярное    │В электронном │Регламент в текстовом виде     │Комитет по организации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в  │виде          │                               │деятельности, регламенту и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,  │              │                               │депутатской этике,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                               │Шихалиева З.М.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принятия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нений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мерный план             │Регулярное    │В электронном │Примерный план законотворческой│Комитет по организации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конотворческой работы    │обновление    │виде          │работы в текстовом виде        │деятельности, регламенту и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аз в        │              │                               │депутатской этике, Шихалиева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лугодие,    │              │                               │З.М., управление по работе с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                               │комитетами, Дроздова Г.П.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принятия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нений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КонсультантПлюс: примечание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В  официальном тексте документа, видимо, допущена опечатка: возможно, в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рафе  5 вместо слова "библиографические" следует читать "биографические" и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лее по тексту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дставитель в Совете     │Регулярное    │В электронном │Фото, краткие библиографические│Отдел государственной службы и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дерации                  │обновление в  │виде          │данные, график приема граждан, │кадров, Шумахова М.Х.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   │              │адрес электронной почты,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лефон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трольно-счетная палата  │Регулярное    │В электронном │Закон о КСП, история создания, │Комитет по бюджету, налогам и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в  │виде          │структура, фото председателя,  │банкам, Ахохов К.М.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   │              │краткие библиографические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ведения, сведения об аудиторах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 направлениях их деятельности,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тактная информация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3. │Руководство Парламента     │         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дседатель Парламента    │Обновление в  │В электронном │Фото, краткие биографические   │Секретариат Председателя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созыва,│виде          │данные, телефон приемной и     │Парламента, Урусмамбетова С.Т.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секретариата, график приема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изменения│              │граждан, адрес электронной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чты, вопрос Председателю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местители                │Обновление в  │В электронном │Список заместителей, фото,     │Отдел государственной службы и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созыва,│виде          │краткие биографические данные, │кадров, Шумахова М.Х.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телефон приемной, адрес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изменения│              │электронной почты, курируемые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митеты, график приема граждан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 направлениям деятельности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урируемых комитетов, вопрос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заместителю Председателя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зидиум Парламента       │Обновление в  │В электронном │Список президиума с занимаемыми│Комитет по организации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созыва,│виде          │должностями, фото, краткие     │деятельности, регламенту и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библиографические данные,      │депутатской этике,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изменения│              │график приема граждан, телефоны│Шихалиева З.М.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сультанта и приемной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4. │Депутатский корпус         │         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щий список               │Обновление в  │В электронном │Общий список депутатов, фото,  │Комитет по организации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созыва,│виде          │краткие библиографические      │деятельности, регламенту и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данные, график приема граждан, │депутатской этике,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изменения│              │телефоны консультанта и        │Шихалиева З.М.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емной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ракции                    │Обновление в  │В электронном │Список депутатов по фракциям,  │Комитет по организации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созыва,│виде          │фото, краткие библиографические│деятельности, регламенту и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данные, график приема граждан, │депутатской этике,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изменения│              │телефоны консультанта и        │Шихалиева З.М.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иемной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КонсультантПлюс: примечание.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Нумерация  пунктов  в таблице дана в соответствии с официальным текстом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а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4. │Комитеты Парламента КБР    │Обновление в  │В электронном │Наименование комитетов, список │Комитет по организации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созыва,│виде          │депутатов комитета, телефон    │деятельности, регламенту и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приемной, адрес электронной    │депутатской этике,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изменения│              │почты, предметы ведения        │Шихалиева З.М., председатели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митета                       │комитетов Парламента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6. │Аппарат Парламента         │Регулярное    │В электронном │Наименование структурных       │Отдел государственной службы и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в  │виде          │подразделений, фото            │кадров, Шумахова М.Х.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,  │              │руководителя, фамилии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сотрудников подразделения,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внесения │              │номера телефонов, адреса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нений     │              │электронной почты, положение о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дразделении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7. │Молодежные коллегиальные   │Регулярное    │В электронном │Положение, регламент,          │Комитет по делам молодежи,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уктуры при Парламенте   │обновление в  │виде          │структура, руководство,        │общественных объединений и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БР                        │начале года,  │              │комиссии, фото председателя,   │СМИ, Хашхожева Т.Б.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краткие сведения, список членов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изменения│              │комиссии, предметы ведения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8. │Законодательная            │Регулярное    │В электронном │Законопроекты, заключения и    │Управление по работе с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еятельность Парламента КБР│обновление в  │виде          │иные документы по ним          │комитетами, Дроздова Г.П.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,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    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ления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и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9. │Парламентский контроль     │Регулярное    │В электронном │Материалы по контролю за       │Комитеты Парламента КБР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в  │виде          │исполнением законов,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,  │              │парламентские слушания,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правительственные часы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    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ления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и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0.│Информационно-аналитические│Регулярное    │В электронном │Информационно-аналитические    │Аналитический отдел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атериалы                  │обновление в  │виде          │бюллетени, аналитические       │правового управления,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,  │              │вестники, информация о         │Болуева Н.М.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деятельности Парламента за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         │              │сессию и год, межпарламентская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ления   │              │деятельность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и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1.│Законодательство           │1 раз в месяц │В электронном │Все законы КБР                 │Центр спецсвязи и информации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иде          │                               │ФСО России в КБР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2.│Вакансии конкурсы          │Регулярное    │В электронном │Положение о конкурсе,          │Отдел государственной службы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по │виде          │объявления о проводимых        │и кадров, Шумахова М.Х.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         │              │конкурсах, итоги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рганизации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нкурсов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3.│Интернет-приемная          │Регулярное    │              │Вопросы и ответы, поступившие  │Управление по работе с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по │              │руководству и комитетам        │комитетами, Дроздова Г.П.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         │              │Парламента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ления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и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4.│Ссылки                     │Регулярное    │              │Ссылки на сайты органов        │Отдел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в  │              │государственной власти и другие│информационно-технологического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чале года,  │              │Интернет-ресурсы               │обеспечения, Егорова Т.М.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алее - по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шению  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дколлегии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5.│Поздравления               │Регулярное    │В электронном │Поздравления с                 │Председатели комитетов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по │виде          │государственными,              │Парламента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         │              │республиканскими и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ления   │              │профессиональными праздниками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и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────────────────────────┼──────────────┼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6.│Карта сайта                │Автоматическое│              │                               │Отдел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   │              │                               │информационно-технологического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ле         │              │                               │обеспечения, Егорова Т.М.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нения 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и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──────────────────────┴──────────────┴──────────────┴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17" w:name="Par445"/>
      <w:bookmarkEnd w:id="17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3. Горизонтальное меню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┬───────────────────────────┬──────────────┬──────────────┬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.1. │Тематическая строка        │Обновление по │              │Включается при необходимости   │Редколлегия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шению       │              │осветить важнейшие события и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едколлегии   │              │даты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──────────────────────┴──────────────┴──────────────┴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18" w:name="Par451"/>
      <w:bookmarkEnd w:id="18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4. Календарь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┬───────────────────────────┬──────────────┬──────────────┬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.1. │Календарь                  │Регулярное    │В электронном │Даты государственных,          │Аналитический отдел правового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бновление по │виде          │республиканских и              │управления, Болуева Н.М.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ре          │              │профессиональных праздников,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ления   │              │краткая информация о дне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формации    │              │                               │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┴───────────────────────────┴──────────────┴──────────────┴───────────────────────────────┴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C9F1C203DFC545091DCDA269B838727339804335B51953F535B34F699FF73AA6BF1655FD46882D095D2Dq4Q3M" TargetMode="External"/><Relationship Id="rId3" Type="http://schemas.openxmlformats.org/officeDocument/2006/relationships/hyperlink" Target="consultantplus://offline/ref=45C9F1C203DFC545091DCDA269B838727339804335B51953F535B34F699FF73AA6BF1655FD46882D095D2Dq4Q2M" TargetMode="External"/><Relationship Id="rId4" Type="http://schemas.openxmlformats.org/officeDocument/2006/relationships/hyperlink" Target="consultantplus://offline/ref=45C9F1C203DFC545091DCDA269B838727339804335B51953F535B34F699FF73AA6BF1655FD46882D095D2Dq4Q0M" TargetMode="External"/><Relationship Id="rId5" Type="http://schemas.openxmlformats.org/officeDocument/2006/relationships/hyperlink" Target="consultantplus://offline/ref=45C9F1C203DFC545091DCDA269B838727339804335B51D50F235B34F699FF73AqAQ6M" TargetMode="External"/><Relationship Id="rId6" Type="http://schemas.openxmlformats.org/officeDocument/2006/relationships/hyperlink" Target="consultantplus://offline/ref=45C9F1C203DFC545091DCDA269B838727339804335B41F51F035B34F699FF73AqAQ6M" TargetMode="External"/><Relationship Id="rId7" Type="http://schemas.openxmlformats.org/officeDocument/2006/relationships/hyperlink" Target="consultantplus://offline/ref=45C9F1C203DFC545091DCDA269B838727339804335B51D50FC35B34F699FF73AqAQ6M" TargetMode="External"/><Relationship Id="rId8" Type="http://schemas.openxmlformats.org/officeDocument/2006/relationships/hyperlink" Target="consultantplus://offline/ref=45C9F1C203DFC545091DCDA269B838727339804334B41E5AF235B34F699FF73AqAQ6M" TargetMode="External"/><Relationship Id="rId9" Type="http://schemas.openxmlformats.org/officeDocument/2006/relationships/hyperlink" Target="consultantplus://offline/ref=45C9F1C203DFC545091DCDA269B838727339804334B31E55F235B34F699FF73AqAQ6M" TargetMode="External"/><Relationship Id="rId10" Type="http://schemas.openxmlformats.org/officeDocument/2006/relationships/hyperlink" Target="consultantplus://offline/ref=45C9F1C203DFC545091DCDA269B838727339804334B61852F035B34F699FF73AqAQ6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6:00Z</dcterms:created>
  <dc:creator>Bekaldiev</dc:creator>
  <dc:description/>
  <cp:keywords/>
  <dc:language>en-US</dc:language>
  <cp:lastModifiedBy>Bekaldiev</cp:lastModifiedBy>
  <cp:lastPrinted>2014-10-28T15:19:00Z</cp:lastPrinted>
  <dcterms:modified xsi:type="dcterms:W3CDTF">2014-10-28T12:20:00Z</dcterms:modified>
  <cp:revision>1</cp:revision>
  <dc:subject/>
  <dc:title/>
</cp:coreProperties>
</file>